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1908379539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ТП-834 с заменой двух силовых трансформаторов мощностью 630кВА на трансформаторы 1000кВА с ПК-10. Замена в РУ-0,4кВ ТП-834 вводных и секционного рубильников, сборных шин в соответствии с номинальным током силовых трансформаторов, замена на IIс.ш. (панель №8) двух линейных рубильников РПС-2 на РПС-4 с комплектом ПН-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834 по адресу: г. Саратов, ул. Тархова, д. 41/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5 047 (Сто пятнадцать тысяч сорок семь) рублей  56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0-08T11:18:00Z</dcterms:modified>
  <cp:revision>258</cp:revision>
  <dc:subject/>
  <dc:title/>
</cp:coreProperties>
</file>