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0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октяб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011-19-ип от 15.07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5 0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надцать тысяч сорок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 5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9 1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сто сем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5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4 5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пятьсот четыр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75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семьсот пят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37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8-14T09:40:00Z</cp:lastPrinted>
  <dcterms:modified xsi:type="dcterms:W3CDTF">2019-10-02T07:05:00Z</dcterms:modified>
  <cp:revision>246</cp:revision>
  <dc:subject/>
  <dc:title>Договор купли-продажи оборудования</dc:title>
</cp:coreProperties>
</file>