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07 П от 08.10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011-19-ип от 15.07.2019 года. ТУ №8011 от 15.07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834 по адресу: г. Саратов, ул. Тархова, д. 41/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ТП-834 с заменой двух силовых трансформаторов мощностью 630кВА на трансформаторы 1000кВА с ПК-10. Замена в РУ-0,4кВ ТП-834 вводных и секционного рубильников, сборных шин в соответствии с номинальным током силовых трансформаторов, замена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(панель №8) двух линейных рубильников РПС-2 на РПС-4 с комплектом ПН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10.2019 года по 16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1-й Топольчанский проезд, д. 8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01T08:40:00Z</cp:lastPrinted>
  <dcterms:modified xsi:type="dcterms:W3CDTF">2019-10-08T04:57:00Z</dcterms:modified>
  <cp:revision>169</cp:revision>
  <dc:subject/>
  <dc:title>Приложение № 1</dc:title>
</cp:coreProperties>
</file>