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943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риобретение оборудования трансформаторной подстанции № 18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давец обязуется продать и передать в собственность Покупателю имущество (Оборудование электросетевого хозяйства, установленное в здание трансформаторной подстанции № 1821, Литер В, назначение: нежилое, общей площадью 47,4 кв.м., расположенное по адресу: г. Саратов, территория экспериментального плодо-овощного хозяйства СХИ, б/н), указанное в Спецификации (Приложение № 1), являющееся неотъемлемой частью договора.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85"/>
            </w:tblGrid>
            <w:tr>
              <w:trPr>
                <w:trHeight w:val="285" w:hRule="atLeast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Наименование имущества</w:t>
                  </w:r>
                </w:p>
                <w:p>
                  <w:pPr>
                    <w:pStyle w:val="Normal"/>
                    <w:ind w:left="56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56" w:before="0" w:after="16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6" w:hanging="0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 xml:space="preserve">1. Трансформатор марки ТМ-250/9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79" w:firstLine="63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 xml:space="preserve">2. Выключатель нагрузки (ВН16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6" w:hanging="0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 xml:space="preserve">3. Разъединитель высоковольтный (РВ 10/40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6" w:hanging="0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>4. Камера сборная односторонняя (КСО-36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6" w:hanging="0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 xml:space="preserve">5. Панель ЩО-70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6" w:hanging="0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>6. Кабельная линия напряжением 6 кВ, марки АСБ3*9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2 м.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79" w:firstLine="63"/>
                    <w:jc w:val="both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</w:rPr>
                    <w:t>7. Кабельная перемычка напряжением 6 кВ, марки АСБ 3*9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м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color w:val="000000"/>
                <w:kern w:val="0"/>
                <w:lang w:eastAsia="ar-SA"/>
              </w:rPr>
              <w:t>территория экспериментального плодо-овощного хозяйства СХИ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Цена Имущества составляет 231 200 (Двести тридцать одна тысяча двести) руб. 00 коп., НДС не облагается, в связи с применением Упрощенной системы налогообложения (п. 2 ст.346.11 гл. 26.2 НК РФ «Упрощенная система налогообложения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9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14T06:46:00Z</dcterms:modified>
  <cp:revision>278</cp:revision>
  <dc:subject/>
  <dc:title/>
</cp:coreProperties>
</file>