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/>
      </w:pPr>
      <w:r>
        <w:rPr/>
        <w:t>Приложение № 1 к договору купли-продажи</w:t>
      </w:r>
    </w:p>
    <w:p>
      <w:pPr>
        <w:pStyle w:val="Normal"/>
        <w:ind w:left="10632" w:hanging="0"/>
        <w:rPr/>
      </w:pPr>
      <w:r>
        <w:rPr/>
        <w:t xml:space="preserve">№ </w:t>
      </w:r>
      <w:r>
        <w:rPr/>
        <w:t>2019/02-кп от 14 октября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1509"/>
        <w:gridCol w:w="3130"/>
        <w:gridCol w:w="6"/>
        <w:gridCol w:w="3240"/>
      </w:tblGrid>
      <w:tr>
        <w:trPr>
          <w:trHeight w:val="285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имущества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6" w:before="0" w:after="1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6" w:before="0" w:after="1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а за единиц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6" w:before="0" w:after="1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ая сумма без НДС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284" w:hanging="36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Т   1. Трансформатор марки ТМ-250/9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0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500,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284" w:hanging="36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В   2. Выключатель нагрузки (ВН16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00,0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00,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284" w:hanging="36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Р   3. Разъединитель высоковольтный (РВ 10/400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00,0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00,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284" w:hanging="36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   4. Камера сборная односторонняя (КСО-36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00,0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0,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284" w:hanging="36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П   5. Панель ЩО-70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0,0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284" w:hanging="36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   6. Кабельная линия напряжением 6 кВ, марки АСБ3*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 м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200,00</w:t>
            </w:r>
          </w:p>
        </w:tc>
      </w:tr>
      <w:tr>
        <w:trPr/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284" w:hanging="36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   7. Кабельная перемычка напряжением 6 кВ, марки АСБ 3*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390" w:hRule="atLeast"/>
        </w:trPr>
        <w:tc>
          <w:tcPr>
            <w:tcW w:w="8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 2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53260</wp:posOffset>
                </wp:positionH>
                <wp:positionV relativeFrom="page">
                  <wp:posOffset>4111625</wp:posOffset>
                </wp:positionV>
                <wp:extent cx="6661150" cy="2478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247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7260"/>
                            </w:tblGrid>
                            <w:tr>
                              <w:trPr>
                                <w:trHeight w:val="3903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ind w:right="170" w:hanging="0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ind w:right="170" w:hanging="0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ru-RU"/>
                                    </w:rPr>
                                    <w:t>Продавец:                                                         ООО «Элмон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ind w:right="170" w:hanging="0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ind w:right="170" w:hanging="0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eastAsia="ru-RU"/>
                                    </w:rPr>
                                    <w:t>Директор _____________Игнатьева М.Н.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ind w:right="170" w:hanging="0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ind w:right="170" w:hanging="0"/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                                                               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ind w:right="170" w:hanging="0"/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</w:rPr>
                                    <w:t>ЗАО «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color w:val="000000"/>
                                    </w:rPr>
                                    <w:t>СПГЭС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ind w:right="170" w:hanging="0"/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ind w:right="170" w:hanging="0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eastAsia="ru-RU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ind w:right="170" w:hanging="0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eastAsia="ru-RU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eastAsia="ru-RU"/>
                                    </w:rPr>
                                    <w:t>_______________________Козин С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95.15pt;mso-wrap-distance-left:9pt;mso-wrap-distance-right:9pt;mso-wrap-distance-top:0pt;mso-wrap-distance-bottom:0pt;margin-top:323.75pt;mso-position-vertical-relative:page;margin-left:153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7260"/>
                      </w:tblGrid>
                      <w:tr>
                        <w:trPr>
                          <w:trHeight w:val="3903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ind w:right="170" w:hanging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ind w:right="170" w:hanging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ru-RU"/>
                              </w:rPr>
                              <w:t>Продавец:                                                         ООО «Элмон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ind w:right="170" w:hanging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ind w:right="170" w:hanging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Директор _____________Игнатьева М.Н.</w:t>
                            </w:r>
                          </w:p>
                        </w:tc>
                        <w:tc>
                          <w:tcPr>
                            <w:tcW w:w="72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ind w:right="170" w:hanging="0"/>
                              <w:rPr>
                                <w:rFonts w:cs="Tahoma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ind w:right="170" w:hanging="0"/>
                              <w:rPr>
                                <w:rFonts w:eastAsia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ind w:right="170" w:hanging="0"/>
                              <w:rPr>
                                <w:rFonts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>ЗАО «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color w:val="000000"/>
                              </w:rPr>
                              <w:t>СПГЭС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ind w:right="170" w:hanging="0"/>
                              <w:rPr>
                                <w:rFonts w:eastAsia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ind w:right="170" w:hanging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lang w:eastAsia="ru-RU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ind w:right="170" w:hanging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lang w:eastAsia="ru-RU"/>
                              </w:rPr>
                              <w:t>_______________________Козин С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33:00Z</dcterms:created>
  <dc:creator>Kotkov Roman Nikolaevich</dc:creator>
  <dc:description/>
  <cp:keywords/>
  <dc:language>en-US</dc:language>
  <cp:lastModifiedBy>Духова Светлана Михайловна</cp:lastModifiedBy>
  <cp:lastPrinted>2019-10-11T13:26:00Z</cp:lastPrinted>
  <dcterms:modified xsi:type="dcterms:W3CDTF">2019-10-11T09:33:00Z</dcterms:modified>
  <cp:revision>2</cp:revision>
  <dc:subject/>
  <dc:title/>
</cp:coreProperties>
</file>