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947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Услуги сотовой связи, услуги связи по АСКУЭ (ПАО «МТС»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сполнитель предоставляет Заказчику услуги подвижной радиотелефонной связи, телематические услуги связи, услуги связи по передаче данных, оказываемые с использованием сети подвижной связи, и иные сопряженные с ними услуги (сервисное, информационно-справочное обслуживание, услуги местной телефонной связи с предоставлением Дополнительного абонентского номера без организации абонентской линии и др.), оказываемые Исполнителем непосредственно и/или с привлечением третьих лиц. Права и обязанности по Договору, предусматривающему использование перенесенного Абонентского номера, возникают с момента начала оказания услуг Оператором по перенесенному Абонентскому номеру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принимает и оплачивает Услуги Исполнителя. Перечень оказываемых услуг определяется для каждого Абонентского номера в отдельности, в соответствии с предоставленными и иными заказанными Абонентом тарифными планами. Перечень Абонентских номеров и соответствующих им тарифных планов приведен в Приложении «А» к Договору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Перечень Услуг, оказываемых Абоненту, определяется выбранным Абонентом Тарифным планом с учетом иных Услуг, заказанных Абонентом дополнительно в соответствии с действующими предложениями Оператора и/или третьих лиц. Кроме того, перечень Услуг определяется возможностями Абонентского оборудования. Перечень Услуг при Роуминге зависит также от возможностей сети роумингового оператора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Определение объема Услуг, оказанных Абоненту Оператором, осуществляется на основании показаний АСР Оператора, либо оборудования связи других операторов связи, в частности, при оказании услуг связи Абоненту в Роуминг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Услуги оказываются на территории зоны радиопокрытия сети Операт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Цен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договор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1 200 000_(один миллион двести тысяч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val="en-US"/>
              </w:rPr>
              <w:t xml:space="preserve"> рублей 00 коп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включая НДС по ставке, согласно действующего законодательства. В случае, если стоимость оказанных Заказчику Услуг достигнет Цены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до окончания срока действ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а или срока окончания оказания Услуг, указанных в п. 19.1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прекращает свое действие в связи с надлежащим исполнением Оператором обязательств по оказан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услуг, предусмотренных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, в полном объеме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В течение срока действия Договора Абонент вправе воспользоваться услугами на меньшую сумм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0-14T07:49:00Z</dcterms:modified>
  <cp:revision>282</cp:revision>
  <dc:subject/>
  <dc:title/>
</cp:coreProperties>
</file>