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4057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ставка мастики и расходных материалов к не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авец обязуется передать гидроизоляционные материалы, праймеры, мастики, герметики и расходные материалы к ним (далее по тексту – товар) в собственность Покупателя, а Покупатель обязуется принять товар и уплатить за него цену, установленную договор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995"/>
            </w:tblGrid>
            <w:tr>
              <w:trPr>
                <w:trHeight w:val="31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413003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413003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413003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413003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413003"/>
                      <w:sz w:val="20"/>
                      <w:szCs w:val="20"/>
                    </w:rPr>
                    <w:t>Наименование поставляемого товар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Мастика битумная "AquaMast" Фундамент 10 к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Мастика битумная "AquaMast" Фундамент 10 кг.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Мастика битумно-резиновая "AquaMast" Кровля 10 кг.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Мастика битумно-резиновая "AquaMast" Кровля 18 кг.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Валик полиакрил "UNIVERSE" 250мм D 48мм Н 18 d 8мм 00210425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Валик полиакрил "UNIVERSE" 180мм Н 18 d 8мм ручка 00220418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Макловица 170х70 мм. "Uspex" Стандарт, искуственная щетина, пластиковая ручка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Макловица круглая, битумная 110х70 мм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На склад Покупа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Товара за период действия договора не должна превышать 450 000 (четыреста пятьдесят тысяч) рублей в т. ч. НДС 20%.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3.99.12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3.99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0-16T10:47:00Z</dcterms:modified>
  <cp:revision>291</cp:revision>
  <dc:subject/>
  <dc:title/>
</cp:coreProperties>
</file>