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7» октября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8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8410581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.1 Монтаж 2КЛ-0,4 кВ АСБл-1-4х150 мм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  <w:vertAlign w:val="superscript"/>
              </w:rPr>
              <w:t>2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от разных секций шин новой ТП (по генплану) до ВРУ жилого дома № 14 (по генплану) по адресу: г. Саратов, микрорайон №10 (2-я жилая группа) жилой район «Солнечный 2» протяженностью 2х60 метров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2КЛ-0,4кВ от РУ-0,4 кВ новой ТП-29 по генплану) до ВРУ жилого дома № 14 по адресу: г. Саратов, микрорайон №10 (2-я жилая группа) жилой район «Солнечный 2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415 883 (Четыреста пятнадцать тысяч восемьсот восемьдесят три) рубля 89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включая таможенные и другие обяза</w:t>
            </w: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>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5.12.10.120 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2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0.09.2019 г. № 175-3.</w:t>
            </w:r>
          </w:p>
          <w:p>
            <w:pPr>
              <w:pStyle w:val="Standard"/>
              <w:jc w:val="left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10-17T09:44:00Z</dcterms:modified>
  <cp:revision>257</cp:revision>
  <dc:subject/>
  <dc:title/>
</cp:coreProperties>
</file>