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64 М/2 от 17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887-16-ит от 26.07.2016 года. ТУ №3887-2 от 21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кВ от РУ-0,4 кВ новой ТП-29 ( по генплану)  до ВРУ жилого дома № 14 по адресу: г. Саратов, </w:t>
            </w:r>
            <w:r>
              <w:rPr>
                <w:sz w:val="22"/>
                <w:szCs w:val="22"/>
              </w:rPr>
              <w:t>микрорайон №10 (2-я жилая группа)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новой ТП (по генплану) до ВРУ жилого дома № 14 (по генплану) по адресу: г. Саратов, </w:t>
            </w:r>
            <w:r>
              <w:rPr>
                <w:sz w:val="22"/>
                <w:szCs w:val="22"/>
              </w:rPr>
              <w:t>микрорайон №10 (2-я жилая группа) жилой район «Солнечный 2»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2х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7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10.2019 года по 18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ТП-29 (по генплану) по типу К-42-630М4 с прокладкой 2-х кабелей 10кВ от ТП–31 (по генплану) до новой ТП-29(по генплану). Прокладка 2-х кабелей 0,4кВ от новой ТП-29 (по генплану) до ВРУ-1 ж.д.№14 и 4-х кабелей 0,4кВ от новой ТП-29 (по генплану) до ВРУ 1 и ВРУ 2 ж.д. №15 по адресу: г. Саратов, Кировский район, ж/р «Солнечный–2», микрорайон №10». Шифр 29-10-15-1 ЭС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17T11:05:00Z</cp:lastPrinted>
  <dcterms:modified xsi:type="dcterms:W3CDTF">2019-10-17T09:35:00Z</dcterms:modified>
  <cp:revision>150</cp:revision>
  <dc:subject/>
  <dc:title>Приложение № 1</dc:title>
</cp:coreProperties>
</file>