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564</w:t>
      </w:r>
      <w:r>
        <w:rPr>
          <w:b/>
          <w:bCs/>
          <w:sz w:val="20"/>
          <w:szCs w:val="20"/>
        </w:rPr>
        <w:t>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АСБл-1-4х150 мм2  от разных секций шин новой ТП (по генплану) до ВРУ жилого дома № 14 (по генплану) по адресу: г. Саратов, микрорайон №10 (2-я жилая группа) жилой район «Солнечный 2»  протяженностью 2х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kern w:val="0"/>
          <w:sz w:val="20"/>
          <w:szCs w:val="20"/>
          <w:lang w:eastAsia="ar-SA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2.1.22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 в целях исполнения договоров об осуществлении технологического присоединения к электрическим сетям № 3887-16-ит от 26.07.2016 года.</w:t>
      </w:r>
    </w:p>
    <w:p>
      <w:pPr>
        <w:pStyle w:val="Style24"/>
        <w:ind w:hanging="0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kern w:val="0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5 883 (Четыреста пятнадцать тысяч восемьсот восемьдесят три) рубля 89 коп., в том числе НДС 20 % - 69 313 (Шестьдесят девять тысяч триста тринадцать) рублей 9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124 765 (Сто двадцать четыре тысячи семьсот шестьдесят пять) рублей 1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20 794 (Двадцать тысяч семьсот девяносто четыре) рубля 1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10-17T11:04:00Z</cp:lastPrinted>
  <dcterms:modified xsi:type="dcterms:W3CDTF">2019-10-17T07:05:00Z</dcterms:modified>
  <cp:revision>529</cp:revision>
  <dc:subject/>
  <dc:title>Договор купли-продажи оборудования</dc:title>
</cp:coreProperties>
</file>