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4107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Прокладка 2-х КЛ-10кВ от новой ТП до соединения с кабелем направления «ТП-231 – ТП-574», кабелем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96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Прокладка 2-х КЛ-10кВ от новой ТП до ТП-905, где один кабель завести в ТП-905, а второй соединить с кабелем направления «ТП-905 – ТП-906», в направлении к ТП-906, предварительно демонтировав его из РУ-6 кВ ТП-905, с учетом ближайших соединительных муфт., кабелем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14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.Прокладка 2КЛ-0,4кВ от новой ТП до ВРУ детского сада, кабелем АПвБбШнг(А)-LS-1-4х18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4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. В РУ -6кВ ТП – 905 в камере № 2 демонтаж существующего выключателя нагруз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5. Монтаж выключателя нагрузки ВНАз-630/10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6кВ от новой ТП до соединения с кабелем направления «ТП-231-ТП-574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6кВ от новой ТП до ТП-905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6кВ от новой ТП до соединения с кабелем направления «ТП-905-ТП-906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новой ТП до ВРУ детского сада по адресу: г. Саратов, ул. Миллеровска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П-905 по адресу: г. Саратов, 6-й Динамовский проезд угол ул. Огородно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 105 429 (четыре миллиона сто пять тысяч четыреста двадцать девять) рублей 28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0-17T10:05:00Z</dcterms:modified>
  <cp:revision>259</cp:revision>
  <dc:subject/>
  <dc:title/>
</cp:coreProperties>
</file>