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734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7» октя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-   Новое строительств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-х КЛ-10кВ от новой ТП до соединения с кабелем направления «ТП-231 – ТП-574», кабелем АСБ-10-3х150мм2, общей протяженностью 960 мет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-х КЛ-10кВ от новой ТП до ТП-905 по адресу: г. Саратов, 6-й Динамовский проезд угол ул. Огородной, где один кабель завести в ТП-905, а второй соединить с кабелем направления «ТП-905 – ТП-906», в направлении к ТП-906, предварительно демонтировав его из РУ-6 кВ ТП-905, с учетом ближайших соединительных муфт., кабелем АСБ-10-3х150мм2, общей протяженностью 140 мет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0,4кВ от новой ТП до ВРУ детского сада по адресу: г. Саратов, ул. Миллеровская, кабелем АПвБбШнг(А)-LS-1-4х185мм2, общей протяженностью 400 мет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  Реконструкц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в РУ-6кВ ТП-905 по адресу: г. Саратов, 6-й Динамовский проезд угол ул. Огородной, в камере №2 демонтаж существующих выключателей нагруз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ыключателя нагрузки ВНАз-630/10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  Пусконаладочные работ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  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kern w:val="0"/>
          <w:sz w:val="20"/>
          <w:szCs w:val="20"/>
          <w:lang w:eastAsia="ar-SA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kern w:val="0"/>
          <w:sz w:val="20"/>
          <w:szCs w:val="20"/>
          <w:lang w:eastAsia="ar-SA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2.1.22 п.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 марта 2019 года) в целях исполнения договоров об осуществлении технологического присоединения к электрическим сетям № 7394-19-ип от 29.01.2019 года.</w:t>
      </w:r>
    </w:p>
    <w:p>
      <w:pPr>
        <w:pStyle w:val="Style24"/>
        <w:ind w:hanging="0"/>
        <w:rPr>
          <w:spacing w:val="-2"/>
          <w:w w:val="102"/>
          <w:kern w:val="0"/>
          <w:sz w:val="20"/>
          <w:szCs w:val="20"/>
          <w:lang w:eastAsia="ar-SA"/>
        </w:rPr>
      </w:pPr>
      <w:r>
        <w:rPr>
          <w:spacing w:val="-2"/>
          <w:w w:val="102"/>
          <w:kern w:val="0"/>
          <w:sz w:val="20"/>
          <w:szCs w:val="2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 105 429 (четыре миллиона сто пять тысяч четыреста двадцать девять) рублей 28 коп., в том числе НДС 20 % - 684 238 (шестьсот восемьдесят четыре тысячи двести тридцать восемь) рублей 2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1 231 628 (один миллион двести тридцать одна тысяча шестьсот двадцать восемь) рублей 7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205 271 (двести пять тысяч двести семьдесят один) рубль 4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октя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9-10-17T13:13:00Z</cp:lastPrinted>
  <dcterms:modified xsi:type="dcterms:W3CDTF">2019-10-17T09:20:00Z</dcterms:modified>
  <cp:revision>535</cp:revision>
  <dc:subject/>
  <dc:title>Договор купли-продажи оборудования</dc:title>
</cp:coreProperties>
</file>