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34 М от 17.10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7394-19-ип от 29.01.2019 года. ТУ№ 7394-1 от 13.05.2019 года.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6кВ от новой ТП до соединения с кабелем направления «ТП-231-ТП-574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6кВ от новой ТП до ТП-905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6кВ от новой ТП до соединения с кабелем направления «ТП-905-ТП-906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2КЛ-0,4кВ от </w:t>
            </w:r>
            <w:r>
              <w:rPr>
                <w:spacing w:val="-2"/>
                <w:w w:val="102"/>
                <w:sz w:val="22"/>
                <w:szCs w:val="22"/>
              </w:rPr>
              <w:t>новой</w:t>
            </w:r>
            <w:r>
              <w:rPr>
                <w:sz w:val="22"/>
                <w:szCs w:val="22"/>
              </w:rPr>
              <w:t xml:space="preserve"> ТП до ВРУ детского сада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Миллеровская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905 по адресу: г. Саратов, 6-й Динамовский проезд угол ул. Огородной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.Прокладка 2-х </w:t>
            </w:r>
            <w:r>
              <w:rPr>
                <w:sz w:val="22"/>
                <w:szCs w:val="22"/>
              </w:rPr>
              <w:t>КЛ-10кВ от новой ТП  до соединения с кабелем направления «ТП-231 – ТП-574»</w:t>
            </w:r>
            <w:r>
              <w:rPr>
                <w:spacing w:val="-2"/>
                <w:w w:val="102"/>
                <w:sz w:val="22"/>
                <w:szCs w:val="22"/>
              </w:rPr>
              <w:t>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96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.Прокладка </w:t>
            </w:r>
            <w:r>
              <w:rPr>
                <w:sz w:val="22"/>
                <w:szCs w:val="22"/>
              </w:rPr>
              <w:t>2-х КЛ-10кВ от новой ТП  до ТП-905, где один кабель завести в ТП-905, а второй соединить с кабелем направления «ТП-905 – ТП-906», в направлении к ТП-906, предварительно демонтировав его из РУ-6 кВ ТП-905, с учетом ближайших соединительных муфт.</w:t>
            </w:r>
            <w:r>
              <w:rPr>
                <w:spacing w:val="-2"/>
                <w:w w:val="102"/>
                <w:sz w:val="22"/>
                <w:szCs w:val="22"/>
              </w:rPr>
              <w:t>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4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3.Прокладка </w:t>
            </w:r>
            <w:r>
              <w:rPr>
                <w:sz w:val="22"/>
                <w:szCs w:val="22"/>
              </w:rPr>
              <w:t>2КЛ-0,4кВ от новой ТП  до ВРУ детского сада</w:t>
            </w:r>
            <w:r>
              <w:rPr>
                <w:spacing w:val="-2"/>
                <w:w w:val="102"/>
                <w:sz w:val="22"/>
                <w:szCs w:val="22"/>
              </w:rPr>
              <w:t>, кабелем АПвБбШ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8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40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 В РУ -6кВ ТП – 905 в камере № 2 демонтаж существующего выключателя нагрузки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5. Монтаж выключателя нагрузки ВНАз-630/10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7.10.2019 года по 29.11.2019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Строительство новой ТП  по типу К-42-630 М4 по адресу: </w:t>
            </w:r>
            <w:r>
              <w:rPr>
                <w:sz w:val="22"/>
                <w:szCs w:val="22"/>
              </w:rPr>
              <w:t>г. Саратов, Заводской район, ул. Миллеровская, около д. 57»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ифр 06</w:t>
            </w:r>
            <w:r>
              <w:rPr>
                <w:spacing w:val="-2"/>
                <w:w w:val="102"/>
                <w:sz w:val="22"/>
                <w:szCs w:val="22"/>
              </w:rPr>
              <w:t>-19-71-ЭС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0-11T09:05:00Z</cp:lastPrinted>
  <dcterms:modified xsi:type="dcterms:W3CDTF">2019-10-17T09:54:00Z</dcterms:modified>
  <cp:revision>218</cp:revision>
  <dc:subject/>
  <dc:title>Приложение № 1</dc:title>
</cp:coreProperties>
</file>