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908420172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.Установка в РУ – 10кВ   новой КТП оборудования (КСО-394-06-2шт., КСО-394-03-4шт, КСО – 394 – 11- 2шт, КСО – 394 – 14-2шт), сборных шин АД 31 Т 50х5м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учета электроэнергии в щите ЩУ новой КТП с счетчиком типа «Меркурий 230». Монтаж в ЩУ модема GPRS, терминала TELEOFIS WRX768-R6U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ТП новая по адресу: г. Саратов, Новосоколовогорский жилой райо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865 793 (Восемьсот шестьдесят пять тысяч семьсот девяносто три) рубля 78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10-22T10:40:00Z</dcterms:modified>
  <cp:revision>259</cp:revision>
  <dc:subject/>
  <dc:title/>
</cp:coreProperties>
</file>