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55</w:t>
      </w:r>
      <w:r>
        <w:rPr>
          <w:b/>
          <w:bCs/>
          <w:sz w:val="20"/>
          <w:szCs w:val="20"/>
        </w:rPr>
        <w:t>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1» окт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становка в РУ – 10кВ   новой КТП оборудования (КСО-394-06-2шт., КСО-394-03-4шт, КСО – 394 – 11- 2шт, КСО – 394 – 14-2шт), сборных шин АД 31 Т 50х5мм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 учета электроэнергии в щите ЩУ  новой КТП с счетчиком типа «Меркурий 230». Монтаж в ЩУ модема GPRS, терминала TELEOFIS WRX768-R6U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kern w:val="0"/>
          <w:sz w:val="20"/>
          <w:szCs w:val="20"/>
          <w:lang w:eastAsia="ar-SA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kern w:val="0"/>
          <w:sz w:val="20"/>
          <w:szCs w:val="20"/>
          <w:lang w:eastAsia="ar-SA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2.1.22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 в целях исполнения договоров об осуществлении технологического присоединения к электрическим сетям № 7756-19-ип от 06.05.2019 года и № 7757-19-ип от 06.05.2019 года.</w:t>
      </w:r>
    </w:p>
    <w:p>
      <w:pPr>
        <w:pStyle w:val="Style24"/>
        <w:ind w:hanging="0"/>
        <w:rPr>
          <w:spacing w:val="-2"/>
          <w:w w:val="102"/>
          <w:kern w:val="0"/>
          <w:sz w:val="20"/>
          <w:szCs w:val="20"/>
          <w:lang w:eastAsia="ar-SA"/>
        </w:rPr>
      </w:pPr>
      <w:r>
        <w:rPr>
          <w:spacing w:val="-2"/>
          <w:w w:val="102"/>
          <w:kern w:val="0"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865 793 (Восемьсот шестьдесят пять тысяч семьсот девяносто три) рубля 78 коп., в том числе НДС 20 % - 144 298 (Сто сорок четыре тысячи двести девяносто восемь) рублей 9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259 738 (Двести пятьдесят девять тысяч семьсот тридцать восемь) рублей 1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43 289 (Сорок три тысячи двести восемьдесят девять) рублей 6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ок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/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10-21T09:40:00Z</cp:lastPrinted>
  <dcterms:modified xsi:type="dcterms:W3CDTF">2019-10-21T05:40:00Z</dcterms:modified>
  <cp:revision>528</cp:revision>
  <dc:subject/>
  <dc:title>Договор купли-продажи оборудования</dc:title>
</cp:coreProperties>
</file>