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1755 М/1 от 21.10.2019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енерального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796"/>
      </w:tblGrid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Договор об осуществлении технологического присоединения к электрическим сетям №7756-19-ип от 06.05.2019 года; №7757-19-ип от 06.05.2019 года. ТУ №7756 от 06.05.2019 года; №7757 от 06.05.2019 года 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месторасположение объекта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ТП новая по адресу: г. Саратов, Новосоколовогорский жилой район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 строительств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.Установка в РУ – 10кВ   новой КТП оборудования (КСО-394-06-2шт., КСО-394-03-4шт, КСО – 394 – 11- 2шт, КСО – 394 – 14-2шт), сборных шин АД 31 Т 50х5мм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.2.Монтаж учета электроэнергии в щите ЩУ новой КТП с счетчиком типа «Меркурий 230». Монтаж в ЩУ модема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GPRS</w:t>
            </w:r>
            <w:r>
              <w:rPr>
                <w:spacing w:val="-2"/>
                <w:w w:val="102"/>
                <w:sz w:val="22"/>
                <w:szCs w:val="22"/>
              </w:rPr>
              <w:t xml:space="preserve">, терминала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TELEOFIS</w:t>
            </w:r>
            <w:r>
              <w:rPr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WRX</w:t>
            </w:r>
            <w:r>
              <w:rPr>
                <w:spacing w:val="-2"/>
                <w:w w:val="102"/>
                <w:sz w:val="22"/>
                <w:szCs w:val="22"/>
              </w:rPr>
              <w:t>768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R</w:t>
            </w:r>
            <w:r>
              <w:rPr>
                <w:spacing w:val="-2"/>
                <w:w w:val="102"/>
                <w:sz w:val="22"/>
                <w:szCs w:val="22"/>
              </w:rPr>
              <w:t>6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U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4.Благоустройство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21.10.2019 года по 23.12.2019 года. </w:t>
            </w:r>
          </w:p>
        </w:tc>
      </w:tr>
      <w:tr>
        <w:trPr>
          <w:trHeight w:val="18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оект «4КЛ-10 кВ от новой КТП 10/0,4 кВ торговых центров №1 и №2 по адресу: г. Саратов, Новосоколовогорский жилой район до соединения с кабелем «ТП-739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</w:t>
            </w:r>
            <w:r>
              <w:rPr>
                <w:spacing w:val="-2"/>
                <w:w w:val="102"/>
                <w:sz w:val="22"/>
                <w:szCs w:val="22"/>
              </w:rPr>
              <w:t xml:space="preserve"> – КТП-657» и «ТП-739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I</w:t>
            </w:r>
            <w:r>
              <w:rPr>
                <w:spacing w:val="-2"/>
                <w:w w:val="102"/>
                <w:sz w:val="22"/>
                <w:szCs w:val="22"/>
              </w:rPr>
              <w:t xml:space="preserve"> – КТП-657» и установка комплекта оборудования в РУ-10 кВ новой КТП 10/0,4 кВ» (шифр 07-19-86 ЭС). 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 организаци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1.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3.Персонал должен иметь группы по электробезопасности в соответствии с требованиями П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ведению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УЭ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иказу Министерства труда и социальной защиты РФ от 24.07.2013 года №328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СН-342-75 (Минмонтажспецстрой СССР) «Инструкция по монтажу силовых трансформаторов напряжением до 110кВ включительно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атериалы, используемые при выполнении строительных</w:t>
            </w:r>
            <w:r>
              <w:rPr>
                <w:sz w:val="22"/>
                <w:szCs w:val="22"/>
              </w:rPr>
              <w:t xml:space="preserve">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 – допуска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Акты передачи демонтируемого оборудования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Normal"/>
        <w:ind w:left="4956" w:right="-36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Style14"/>
        <w:ind w:hanging="0"/>
        <w:rPr/>
      </w:pPr>
      <w:r>
        <w:rPr/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w w:val="1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Духова Светлана Михайловна</cp:lastModifiedBy>
  <cp:lastPrinted>2019-10-15T07:45:00Z</cp:lastPrinted>
  <dcterms:modified xsi:type="dcterms:W3CDTF">2019-10-21T06:26:00Z</dcterms:modified>
  <cp:revision>190</cp:revision>
  <dc:subject/>
  <dc:title>Приложение № 1</dc:title>
</cp:coreProperties>
</file>