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4202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.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Установка в РУ -10кВ новой ТП оборудования (КСО-394-03-3шт., КСО-394-06-1шт., КСО-394-11-1шт, КСО-394-01-1шт, КСО-394-15(16) -2шт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Монтаж учета электроэнергии в щите ЩУ новой ТП с счетчиком типа «Меркурий 230». Монтаж в ЩУ модема GPRS, терминала TELEOFIS WRX768-R6U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. Установка в РУ -10кВ ТП-1130 на разных секциях шин оборудования КСО-394-03-2шт., КСО-394-15(16)-2шт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-1130 по адресу: г. Саратов, 50 лет Октября, 144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 новая по адресу: г. Саратов, ул. 4-я Дачн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1 776 (семьсот одиннадцать тысяч семьсот семьдесят шесть) рублей 39 коп.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0-22T10:42:00Z</dcterms:modified>
  <cp:revision>259</cp:revision>
  <dc:subject/>
  <dc:title/>
</cp:coreProperties>
</file>