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3 М от 21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71-19-ип от 06.03.2019 года. ТУ №7471 от 06.03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1130 по адресу: г. Саратов, 50 лет Октября, 144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4-я Дачная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в РУ -10кВ новой ТП  оборудования (КСО-394-03-3шт., КСО-394-06-1шт., КСО-394-11-1шт, КСО-394-01-1шт, КСО-394-15(16)-2шт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 учета электроэнергии в щите ЩУ  новой ТП с счетчиком типа «Меркурий 230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Установка в РУ -10кВ ТП-1130 на разных секциях шин  оборудования  КСО-394-03-2шт., КСО-394-15(16)-2шт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0.2019 года по 29.11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комплекта оборудования РУ -10кВ в новой ТП по адресу: г. Саратов, ул. 4-я Дачная, б/н. реконструкция РУ – 10кВ ТП – 1130. 2КЛ – 10кВ от новой ТП до ТП - 113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7</w:t>
            </w:r>
            <w:r>
              <w:rPr>
                <w:spacing w:val="-2"/>
                <w:w w:val="102"/>
                <w:sz w:val="22"/>
                <w:szCs w:val="22"/>
              </w:rPr>
              <w:t>-19-94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15T08:18:00Z</cp:lastPrinted>
  <dcterms:modified xsi:type="dcterms:W3CDTF">2019-10-21T05:58:00Z</dcterms:modified>
  <cp:revision>189</cp:revision>
  <dc:subject/>
  <dc:title>Приложение № 1</dc:title>
</cp:coreProperties>
</file>