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723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1» октябр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- Новое строительств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в РУ -10кВ новой ТП  по адресу: г. Саратов, ул. 4-я Дачная, б/н, оборудования (КСО-394-03-3шт., КСО-394-06-1шт., КСО-394-11-1шт, КСО-394-01-1шт, КСО-394-15(16)-2шт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монтаж  учета электроэнергии в щите ЩУ  новой ТП с счетчиком типа «Меркурий 230». Монтаж в ЩУ модема GPRS, терминала TELEOFIS WRX768-R6U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Реконструкц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установка в РУ -10кВ ТП-1130 по адресу: г. Саратов, 50 лет Октября, 144, на разных секциях шин оборудования КСО-394-03-2шт., КСО-394-15(16)-2шт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Пусконаладочные работ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Благоустройство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kern w:val="0"/>
          <w:sz w:val="20"/>
          <w:szCs w:val="20"/>
          <w:lang w:eastAsia="ar-SA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kern w:val="0"/>
          <w:sz w:val="20"/>
          <w:szCs w:val="20"/>
          <w:lang w:eastAsia="ar-SA"/>
        </w:rPr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п. 2.1.22 п.2.1 Р.2 гл.17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4/19 от 20 марта 2019 года) в целях исполнения договоров об осуществлении технологического присоединения к электрическим сетям № 7471-19-ип от 06.03.2019 года.</w:t>
      </w:r>
    </w:p>
    <w:p>
      <w:pPr>
        <w:pStyle w:val="Style24"/>
        <w:ind w:hanging="0"/>
        <w:rPr>
          <w:spacing w:val="-2"/>
          <w:w w:val="102"/>
          <w:kern w:val="0"/>
          <w:sz w:val="20"/>
          <w:szCs w:val="20"/>
          <w:lang w:eastAsia="ar-SA"/>
        </w:rPr>
      </w:pPr>
      <w:r>
        <w:rPr>
          <w:spacing w:val="-2"/>
          <w:w w:val="102"/>
          <w:kern w:val="0"/>
          <w:sz w:val="20"/>
          <w:szCs w:val="20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711 776 (семьсот одиннадцать тысяч семьсот семьдесят шесть) рублей 39 коп., в том числе НДС 20 % - 118 629 (сто восемнадцать тысяч шестьсот двадцать девять) рублей 40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213 532 (двести тринадцать тысяч пятьсот тридцать два) рубля 92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35 588 (тридцать пять тысяч пятьсот восемьдесят восемь) рублей 8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1» октябр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10-21T09:55:00Z</cp:lastPrinted>
  <dcterms:modified xsi:type="dcterms:W3CDTF">2019-10-21T05:57:00Z</dcterms:modified>
  <cp:revision>538</cp:revision>
  <dc:subject/>
  <dc:title>Договор купли-продажи оборудования</dc:title>
</cp:coreProperties>
</file>