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92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 по типу К-42-630 М4 с установкой трансформаторов ТМГ-630-10/0,4кВ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новой ТП до ТП-15 (по генплану) по адресу: г. Саратов, «Солнечный -2», микрорайон 11 (2-я жилая группа) протяженностью ориентировочно 2х23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10кВ от новой ТП до ТП – 921 по адресу: г. Саратов, ул. Кузнецова, д. 1 протяженностью ориентировочно 2х330 метр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кВ от разных секций шин РУ-0,4кВ ТП №16 (по генплану) до ВРУ-1 жилого дома №1 б/с А, Б, В (по генплану) по адресу г. Саратов, Кировский район, жилой район «Солнечный-2», микрорайон 11 (2-я жилая группа), протяженностью ориентировочно 2х8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строительства 2КЛ-0,4кВ от разных секций шин РУ-0,4кВ ТП №16 (по генплану) до ВРУ-2 жилого дома №1 б/с Г, Д (по генплану) по адресу г. Саратов, Кировский район, жилой район «Солнечный-2», микрорайон 11 (2-я жилая группа), протяженностью ориентировочно 2х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Проектирование строительства 2КЛ-0,4кВ от разных секций шин РУ-0,4кВ ТП №16 (по генплану) до ВРУ жилого дома №11 (по генплану) по адресу г. Саратов, Кировский район, жилой район «Солнечный-2», микрорайон 11 (2-я жилая группа), протяженностью ориентировочно 2х8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Проектирование установки в РУ-10кВ ТП-921 двух линейных камер КСО-39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10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по адресу: г. Саратов, Кировский район, жилой район «Солнечный 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-15 (по генплану) по адресу: г. Саратов, «Солнечный 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 – 921 по адресу: г. Саратов, ул. Кузнецова, д.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новой ТП до ВРУ-1 жилого дома № 1, б/с А, Б, В по адресу: г. Саратов, «Солнечный 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новой ТП до ВРУ-2 жилого дома № 1, б/с Г, Д по адресу: г. Саратов, «Солнечный 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новой ТП до ВРУ-1 жилого дома № 11, по адресу: г. Саратов, «Солнечный -2», микрорайон 11 (2-я жилая группа)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ТП -921 по адресу: г. Саратов, ул. Кузнецова, д.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315 775 (Один миллион триста пятнадцать тысяч семьсот семьдесят пять) рублей 4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2-05T11:54:00Z</dcterms:modified>
  <cp:revision>235</cp:revision>
  <dc:subject/>
  <dc:title/>
</cp:coreProperties>
</file>