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6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4» феврал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6843-18-ип от 19.07.2018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315 775 (Один миллион  триста пятнадцать тысяч семьсот семьдесят пять) рублей 46 коп., в том числе НДС 20 % - 219 295 (Двести девятнадцать тысяч двести девяносто пять) рублей 91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94 732 (Триста девяносто четыре тысячи семьсот тридцать два) рубля 63 коп., в том числе НДС 20% - 65 788 (Шестьдесят пять тысяч семьсот восемьдесят восемь) рублей 77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4» февра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30» ма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__Е.Н. Стрелин             </w:t>
      <w:tab/>
      <w:t>_______________________А. Н. Куликов</w:t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9-02-04T09:49:00Z</cp:lastPrinted>
  <dcterms:modified xsi:type="dcterms:W3CDTF">2019-02-04T05:50:00Z</dcterms:modified>
  <cp:revision>31</cp:revision>
  <dc:subject/>
  <dc:title>Договор купли-продажи оборудования</dc:title>
</cp:coreProperties>
</file>