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65 П от 04.02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 - изыскательских</w:t>
      </w:r>
      <w:r>
        <w:rPr/>
        <w:t xml:space="preserve">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6843-18-ип от 19.07.2018 года. ТУ № 6843 от 19.07.2018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я 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П по адресу: г. Саратов, Кировский район, жилой район «Солнечный -2», микрорайон 11 (2-я жилая группа).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КЛ-10кВ от новой ТП до ТП-15 (по генплану)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«Солнечный -2», микрорайон 11 (2-я жилая группа).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от новой ТП до ТП – 921 по адресу: г. Саратов, ул. Кузнецова, д.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КЛ-0,4кВ от новой ТП до ВРУ-1 жилого дома № 1, б/с А, Б, В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«Солнечный -2», микрорайон 11 (2-я жилая группа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КЛ-0,4кВ от новой ТП до ВРУ-2 жилого дома № 1, б/с Г, Д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«Солнечный -2», микрорайон 11 (2-я жилая группа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0,4кВ от новой ТП до ВРУ-1 жилого дома № 11,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«Солнечный -2», микрорайон 11 (2-я жилая группа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-921 по адресу: г. Саратов, ул. Кузнецова, д. 1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новой ТП по типу К-42-630 М4 с установкой трансформаторов ТМГ-630-10/0,4кВ – 2шт. и монтажом комплекта оборудования РУ-10кВ (камеры КСО-394) и РУ-0,4кВ (панели ЩО-70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 xml:space="preserve">строительства 2КЛ-10кВ от новой ТП до ТП-15 (по генплану)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«Солнечный -2», микрорайон 11 (2-я жилая группа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230 метр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строительства </w:t>
            </w:r>
            <w:r>
              <w:rPr>
                <w:sz w:val="22"/>
                <w:szCs w:val="22"/>
              </w:rPr>
              <w:t xml:space="preserve">2КЛ-10кВ от новой ТП до ТП – 921 по адресу:  г. Саратов,  ул. Кузнецова, д. 1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330 метр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Проектирование </w:t>
            </w:r>
            <w:r>
              <w:rPr>
                <w:sz w:val="22"/>
                <w:szCs w:val="22"/>
              </w:rPr>
              <w:t>строительства 2КЛ-0,4кВ от разных секций шин РУ-0,4кВ ТП №16 (по генплану) до ВРУ-1 жилого дома №1 б/с А, Б, В (по генплану) по адресу г. Саратов, Кировский район, жилой район «Солнечный-2», микрорайон 11 (2-я жилая группа), протяженностью ориентировочно 2х8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6.Проектирование </w:t>
            </w:r>
            <w:r>
              <w:rPr>
                <w:sz w:val="22"/>
                <w:szCs w:val="22"/>
              </w:rPr>
              <w:t>строительства 2КЛ-0,4кВ от разных секций шин РУ-0,4кВ ТП №16 (по генплану) до ВРУ-2 жилого дома №1 б/с Г, Д (по генплану) по адресу г. Саратов, Кировский район, жилой район «Солнечный-2», микрорайон 11 (2-я жилая группа), протяженностью ориентировочно 2х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7.Проектирование </w:t>
            </w:r>
            <w:r>
              <w:rPr>
                <w:sz w:val="22"/>
                <w:szCs w:val="22"/>
              </w:rPr>
              <w:t>строительства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КЛ-0,4кВ от разных секций шин РУ-0,4кВ ТП №16 (по генплану) до ВРУ жилого дома №11 (по генплану) по адресу г. Саратов, Кировский район, жилой район «Солнечный-2», микрорайон 11 (2-я жилая группа), протяженностью ориентировочно 2х8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8.Проектирование </w:t>
            </w:r>
            <w:r>
              <w:rPr>
                <w:sz w:val="22"/>
                <w:szCs w:val="22"/>
              </w:rPr>
              <w:t>установки в РУ-10кВ ТП-921 двух линейных камер КСО-394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9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0.Согласование проектной документации в установленном порядке. 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4.02.2019 года по 30.05.2019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ъекта присоединения по адресу: г. Саратов, Кировский район, жилой район «Солнечный -2», микрорайон 11 (2-я жилая группа)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оустанавливающие документы на земельный учас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материалам и результатам инженерно-геодезических изыскани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 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 –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 - 2 (два) экземпля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Рабочая документация, </w:t>
            </w:r>
            <w:r>
              <w:rPr>
                <w:sz w:val="22"/>
                <w:szCs w:val="22"/>
              </w:rPr>
              <w:t>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 – в 1 (одном) экземпляр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требования к оформлению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             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результаты работ, выполненные на бумажном носителе в количестве экземпляров, указанном в разделе «Результат работ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 в 2(двух) экземплярах, а также справки о стоимости выполненных работ и затрат по форме КС-3 в 2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23T14:03:00Z</cp:lastPrinted>
  <dcterms:modified xsi:type="dcterms:W3CDTF">2019-02-04T05:53:00Z</dcterms:modified>
  <cp:revision>117</cp:revision>
  <dc:subject/>
  <dc:title>Приложение № 1</dc:title>
</cp:coreProperties>
</file>