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242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автомобильных колёсных дис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 к договору) Покупателя поставлять автомобильные колесные диски (далее «Товар») исходя из Перечня (Приложение № 3 к договору</w:t>
            </w:r>
            <w:r>
              <w:rPr/>
              <w:t>), а Покупатель принимать и оплачивать Товар на условиях и в сроки, предусмотренные Договором.</w:t>
            </w:r>
          </w:p>
          <w:tbl>
            <w:tblPr>
              <w:tblW w:w="544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4973"/>
            </w:tblGrid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диска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330.30) (380-20) R20x8.5 10x335 ET163 CB281 Black (330.30)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330.30) (380-20) R20x8.5 10x335 ET163 CB281 Black (330.30)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7.5-20-41) R20x7.5 10x335 ET150 CB28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7.5-20-41) R20x7.5 10x335 ET150 CB28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7.5-20-41) R20x7.5 10x335 ET150 CB28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(7.5-20-41) R20x7.5 10x335 ET150 CB28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artung R20x7 10x335 ET151 CB281 Black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TERRO M20 ASTERRO R19.5x6.75 6x222.25 ET133 CB164 Silver (190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Диск колесный ГАЗ-66,ГАЗ-330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20"/>
                      <w:szCs w:val="20"/>
                      <w:shd w:fill="FFFFFF" w:val="clear"/>
                    </w:rPr>
                    <w:t>Диск колеса ГАЗ 3307,3309 ГАЗ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20"/>
                      <w:szCs w:val="20"/>
                      <w:shd w:fill="FFFFFF" w:val="clear"/>
                    </w:rPr>
                    <w:t>Диск колеса ГАЗ 3307,3309 ГАЗ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222222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20"/>
                      <w:szCs w:val="20"/>
                      <w:shd w:fill="FFFFFF" w:val="clear"/>
                    </w:rPr>
                    <w:t>УАЗ R15x8 5x139.7 ET0 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УАЗ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Patriot, Hunter R16x6.5 5x139.7 ET40 CB108.5 Silver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ASTERRO TC1607C R16x5.5 6x170 ET106 CB130 Silver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усиленный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с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вентилем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ТЗСК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Тольятти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ВАЗ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2112 R14x5.5 4x98 ET35 CB58.6 Grey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Accuride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ВАЗ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21214 R16x5 5x139.7 ET58 CB98 Silver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ТЗСК Тольятти Largus Logan R15x6 4x100 ET50 CB60.1 Black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ТЗСК ВАЗ Urban, Bronto R16x6.5 5x139.7 ET40 CB98 Silver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19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ТЗСК Тольятти ВАЗ 2108 R13x5.5 4x98 ET35 CB58.6 Grey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0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eplay TY68 R17x7.5 6x139.7 ET25 CB106.1 S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1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eplay TY230 R16x6.5 5x114.3 ET45 CB60.1 S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2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КиК Серия Реплика КС624 (17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Camry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5)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17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7 5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114.3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ET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45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CB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60.1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Silver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 xml:space="preserve"> КиК серия КС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3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ТЗСК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Тольятти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 xml:space="preserve"> Renault Duster R16x6.5 5x114.3 ET50 CB66.1 Silver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4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MW Eurodisk 15005 R15x6 5x112 ET47 CB57.1 Black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5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eplay Mi49 R17x7.5 6x139.7 ET38 CB67.1 S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6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eplay Mi55 R17x7.5 6x139.7 ET38 CB67.1 S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7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Replay SNG17 R16x7 5x130 ET43 CB84.1 S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8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hyperlink r:id="rId5"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</w:rPr>
                      <w:t xml:space="preserve">Колесо дисковое 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  <w:lang w:val="en-US"/>
                      </w:rPr>
                      <w:t>HARTUNG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</w:rPr>
                      <w:t xml:space="preserve"> 17.0-25 12/425 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  <w:lang w:val="en-US"/>
                      </w:rPr>
                      <w:t>d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</w:rPr>
                      <w:t xml:space="preserve">375 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  <w:lang w:val="en-US"/>
                      </w:rPr>
                      <w:t>ET</w:t>
                    </w:r>
                    <w:r>
                      <w:rPr>
                        <w:rStyle w:val="InternetLink1"/>
                        <w:rFonts w:cs="Times New Roman" w:ascii="Times New Roman" w:hAnsi="Times New Roman"/>
                        <w:color w:val="333333"/>
                        <w:sz w:val="20"/>
                        <w:szCs w:val="20"/>
                        <w:shd w:fill="FFFFFF" w:val="clear"/>
                      </w:rPr>
                      <w:t>30</w:t>
                    </w:r>
                  </w:hyperlink>
                </w:p>
              </w:tc>
            </w:tr>
            <w:tr>
              <w:trPr>
                <w:trHeight w:val="99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29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Диск колеса ЮМЗ 40-3101010-А3 перед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30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Диск колеса ЮМЗ 14Lх38 задний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31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Диск колеса МТЗ, (5,5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х20) перед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32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shd w:fill="FFFFFF" w:val="clear"/>
                    </w:rPr>
                    <w:t>Диск колеса МТЗ 14Lх38 задний МТЗ-80/82 (широкий) КрКЗ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Товара за период действия договора ограничена суммой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350 000 (триста пятьдесят тысяч) рубл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в т. ч. НДС 20%, в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s://kolesa.hartung.ru/catalog/razbornyje/koleso-diskovoe-hartung-17-0-25-12-425-d375-et30-4341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22T05:36:00Z</dcterms:modified>
  <cp:revision>295</cp:revision>
  <dc:subject/>
  <dc:title/>
</cp:coreProperties>
</file>