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908424654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Оказание услуг по обеспечению технической эксплуатации и обслуживанию теплотехнического оборудования котельной и технической эксплуатации систем газопотребле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бязуется по заданию Заказчика оказать услуги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ю технической эксплуатации и обслуживанию теплотехнического оборудования котельной, а также технической эксплуатации систем газопотребления с использовани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GSM сотовой системы опов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на участке от точки врезки в газопровод ГРО до контрольной задвижки котла, по адресу:</w:t>
            </w:r>
            <w:r>
              <w:rPr>
                <w:rFonts w:cs="Times New Roman" w:ascii="Times New Roman" w:hAnsi="Times New Roman"/>
                <w:color w:val="001E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1E2C"/>
                <w:sz w:val="24"/>
                <w:szCs w:val="24"/>
              </w:rPr>
              <w:t>г. Саратов, проспект Энтузиастов, д.64-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е в п. 1.2. Договора, а Заказчик обязуется принять и оплатить эти услу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г. Сарато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color w:val="001E2C"/>
              </w:rPr>
              <w:t>проспект Энтузиастов, д.64-А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/>
              </w:rPr>
              <w:t>225 000 (двести двадцать пять тысяч) рублей 00 копеек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, без НДС, в связи с применением Упрощенной системы налогообложения (п. 2 ст.346.11 гл. 26.2 НК РФ «Упрощенная система налогообложения»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2.12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30.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10-22T06:39:00Z</dcterms:modified>
  <cp:revision>296</cp:revision>
  <dc:subject/>
  <dc:title/>
</cp:coreProperties>
</file>