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245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Заместитель генерального директора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о техническим вопросам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 xml:space="preserve">31908429996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 охранного периметра производственной базы по адресу: г. Саратов, пр. Энтузиас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>Заказчик поручает и оплачивает, а Подрядчик обязуется в сроки, установленные п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>3.1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 xml:space="preserve">договора, </w:t>
            </w:r>
            <w:bookmarkStart w:id="0" w:name="sub_7591"/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>выполн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ить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ремонт охранного периметра производственной базы по адресу: г. Саратов, пр. Энтузиастов, 64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 xml:space="preserve">.  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>Исходные данные, необходимые для выполнения работ по договору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>указаны в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>техническом задании (Приложение № 1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)</w:t>
            </w:r>
            <w:bookmarkEnd w:id="0"/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Подрядчик обязуется выполнить работы по договору своими силами и с использованием оборудования и материалов Подрядч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. Энтузиастов, 64 «А» (производственная база ЗАО «СПГЭС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>489 918 (Четыреста восемьдесят девять тысяч девятьсот восемнадцать) рублей 89 коп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>., в том числе НДС 20% - 81 653 (Восемьдесят одна тысяча шестьсот пятьдесят три) рубля 15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29.12.11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0-23T06:15:00Z</dcterms:modified>
  <cp:revision>263</cp:revision>
  <dc:subject/>
  <dc:title/>
</cp:coreProperties>
</file>