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43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</w:t>
            </w:r>
            <w:r>
              <w:rPr>
                <w:bCs/>
              </w:rPr>
              <w:t>«23» октября 2019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 именуемое в дальнейшем «Заказчик»</w:t>
      </w:r>
      <w:r>
        <w:rPr>
          <w:spacing w:val="-2"/>
          <w:w w:val="102"/>
          <w:lang w:val="zxx"/>
        </w:rPr>
        <w:t>, в лице заместителя генерального директора по техническим вопросам Тарасова Андрея Алексеевича, действующего на основании Доверенности № 28 от 29.10.2018г., с одной стороны, и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ремонт охранного периметра производственной базы по адресу: г. Саратов, пр. Энтузиастов, 64А</w:t>
      </w:r>
      <w:r>
        <w:rPr>
          <w:spacing w:val="-2"/>
          <w:w w:val="102"/>
          <w:lang w:val="zxx"/>
        </w:rPr>
        <w:t xml:space="preserve">.  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«20» марта 2019 года) в целях исполнения плана капитального ремонта объектов ЗАО «СПГЭС» на 2019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>489 918</w:t>
      </w:r>
      <w:r>
        <w:rPr/>
        <w:t xml:space="preserve"> (Четыреста восемьдесят девять тысяч девятьсот восемнадцать) рублей 89 коп., в том числе НДС 20% - 81 653 (Восемьдесят одна тысяча шестьсот пятьдесят три) рубля 15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3» ок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1» октября 2019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генерально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а по техническим вопроса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А.А. Тарас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А.Н. Кул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А.А. Тарасов 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Духова Светлана Михайловна</cp:lastModifiedBy>
  <cp:lastPrinted>2019-10-23T09:04:00Z</cp:lastPrinted>
  <dcterms:modified xsi:type="dcterms:W3CDTF">2019-10-23T05:16:00Z</dcterms:modified>
  <cp:revision>219</cp:revision>
  <dc:subject/>
  <dc:title>Договор купли-продажи оборудования</dc:title>
</cp:coreProperties>
</file>