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меститель генерального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директора по техническим вопросам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4358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2КЛ-10кВ АСБ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новой ТП до ТП-1130 по адресу: г. Саратов, ул. 4-я Дачная, б/н, общей протяженностью 533 метр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Благоустройство (по трассе прокладки КЛ необходимо произвести выкорчевку пн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новой ТП до ТП-1130 по адресу: г. Саратов, ул. 4-я Дачн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543 665 (один миллион пятьсот сорок три тысячи шестьсот шестьдесят пять) рублей 06 коп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0-24T06:55:00Z</dcterms:modified>
  <cp:revision>261</cp:revision>
  <dc:subject/>
  <dc:title/>
</cp:coreProperties>
</file>