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23</w:t>
      </w:r>
      <w:r>
        <w:rPr>
          <w:b/>
          <w:bCs/>
          <w:sz w:val="20"/>
          <w:szCs w:val="20"/>
        </w:rPr>
        <w:t>М/1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4» октя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по техническим вопросам Тарасова Андрея Алексе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8 от 29.10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«СаратовСтройСервис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Васильевой Юлии Леонтьевны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 xml:space="preserve">рокладка 2КЛ-10кВ АСБ-10-3х150мм2 от новой ТП до ТП-1130 по адресу: г. Саратов, ул. 4-я Дачная, б/н, общей протяженностью 533 метра.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о трассе прокладки КЛ необходимо произвести выкорчевку пней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kern w:val="0"/>
          <w:sz w:val="20"/>
          <w:szCs w:val="20"/>
          <w:lang w:eastAsia="ar-SA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2.1.22 п.2.1 Р.2 гл.17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 в целях исполнения договоров об осуществлении технологического присоединения к электрическим сетям № 7471-19-ип от 06.03.2019 года.</w:t>
      </w:r>
    </w:p>
    <w:p>
      <w:pPr>
        <w:pStyle w:val="Style24"/>
        <w:ind w:hanging="0"/>
        <w:rPr>
          <w:spacing w:val="-2"/>
          <w:w w:val="102"/>
          <w:kern w:val="0"/>
          <w:sz w:val="20"/>
          <w:szCs w:val="20"/>
          <w:lang w:eastAsia="ar-SA"/>
        </w:rPr>
      </w:pPr>
      <w:r>
        <w:rPr>
          <w:spacing w:val="-2"/>
          <w:w w:val="102"/>
          <w:kern w:val="0"/>
          <w:sz w:val="20"/>
          <w:szCs w:val="20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543 665 (один миллион пятьсот сорок три тысячи шестьсот шестьдесят пять) рублей 06 коп., в том числе НДС 20 % - 257 277 (двести пятьдесят семь тысяч двести семьдесят семь) рублей 5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463 099 (четыреста шестьдесят три тысячи девяносто девять) рублей 52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      77 183 (семьдесят семь тысяч сто восемьдесят три) рубля 2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«СаратовСтройСерви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0003, г. Саратов, Волочаевский проезд, д. 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2936734 КПП 6450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1000001014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О «Банк Агророс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к/с </w:t>
            </w:r>
            <w:r>
              <w:rPr>
                <w:bCs/>
                <w:sz w:val="20"/>
                <w:szCs w:val="20"/>
              </w:rPr>
              <w:t>30101810600000000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bCs/>
                <w:sz w:val="20"/>
                <w:szCs w:val="20"/>
              </w:rPr>
              <w:t>0463117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Заместитель 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д</w:t>
      </w:r>
      <w:r>
        <w:rPr>
          <w:b/>
          <w:color w:val="000000"/>
          <w:spacing w:val="-2"/>
          <w:w w:val="102"/>
          <w:szCs w:val="20"/>
          <w:lang w:val="zxx"/>
        </w:rPr>
        <w:t>иректо</w:t>
      </w:r>
      <w:r>
        <w:rPr>
          <w:b/>
          <w:color w:val="000000"/>
          <w:spacing w:val="-2"/>
          <w:w w:val="102"/>
          <w:szCs w:val="20"/>
        </w:rPr>
        <w:t>ра по техническим вопросам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А. Тарасов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Ю.Л. Васильева</w:t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А.А. Тарасов                                                                        __________________Ю.Л. Васильева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9-19T16:31:00Z</cp:lastPrinted>
  <dcterms:modified xsi:type="dcterms:W3CDTF">2019-10-24T05:51:00Z</dcterms:modified>
  <cp:revision>537</cp:revision>
  <dc:subject/>
  <dc:title>Договор купли-продажи оборудования</dc:title>
</cp:coreProperties>
</file>