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23 М/1 от 24.10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ОО «СаратовСтройСервис»</w:t>
            </w:r>
          </w:p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енерального директора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техническим вопросам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Ю.Л. Васильева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А. Тарас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35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 xml:space="preserve">№7471-19-ип от 06.03.2019 года. ТУ№ 7471 от 06.03.2019 года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КЛ-10 кВ от новой ТП до ТП-1130 по адресу: г. Саратов, ул. 4-я Дачная, б/н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Прокладка 2</w:t>
            </w:r>
            <w:r>
              <w:rPr>
                <w:sz w:val="22"/>
                <w:szCs w:val="22"/>
              </w:rPr>
              <w:t>КЛ-10кВ АСБ-10-3х150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от новой ТП до ТП-113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по адресу: г. Саратов, ул. 4-я Дачная, б/н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533 метра.</w:t>
            </w:r>
            <w:r>
              <w:rPr/>
              <w:t xml:space="preserve">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 (по трассе прокладки КЛ необходимо произвести выкорчевку пней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4.10.2019 года по 29.11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Установка комплекта оборудования РУ-10 кВ в новой ТП по аресу: г. Саратов, ул. 4-я Дачная, б/н. Реконструкция РУ-10 кВ ТП-1130. 2КЛ-10 кВ от новой ТП до ТП-1130</w:t>
            </w:r>
            <w:r>
              <w:rPr>
                <w:sz w:val="22"/>
                <w:szCs w:val="22"/>
              </w:rPr>
              <w:t xml:space="preserve">». </w:t>
            </w:r>
            <w:r>
              <w:rPr>
                <w:spacing w:val="-2"/>
                <w:w w:val="102"/>
                <w:sz w:val="22"/>
                <w:szCs w:val="22"/>
              </w:rPr>
              <w:t>Ш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ифр 07</w:t>
            </w:r>
            <w:r>
              <w:rPr>
                <w:spacing w:val="-2"/>
                <w:w w:val="102"/>
                <w:sz w:val="22"/>
                <w:szCs w:val="22"/>
              </w:rPr>
              <w:t xml:space="preserve">-19-94-ЭС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3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10-21T13:50:00Z</cp:lastPrinted>
  <dcterms:modified xsi:type="dcterms:W3CDTF">2019-10-24T05:56:00Z</dcterms:modified>
  <cp:revision>193</cp:revision>
  <dc:subject/>
  <dc:title>Приложение № 1</dc:title>
</cp:coreProperties>
</file>