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меститель 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по техническим вопросам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4359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 Строительство новой ТП по типу К-42-630 м4 по адресу: г. Саратов, Заводской район, ул. Миллеровская, около д. 57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1 Монтаж двух силовых трансформаторов ТМГ- 630-6/0,4кВ, оборудования РУ-10 кВ: КСО-394-03-4шт., КСО-394-04-2шт., шинный мост ШМР-1, оборудования РУ-0,4 кВ: ЩО-70-1-03 - 4 шт., ЩО-70-1-33 – 2 шт., ЩО-70-1-71-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3 Монтаж освещения в новой Т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по адресу: г. Саратов, ул. Миллеровск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 378 717 (Четыре миллиона триста семьдесят восемь тысяч семьсот семнадцать) рублей 74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0-24T07:03:00Z</dcterms:modified>
  <cp:revision>247</cp:revision>
  <dc:subject/>
  <dc:title/>
</cp:coreProperties>
</file>