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734М/1 от 24.10.201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по техническим вопросам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А. Тарасов</w:t>
            </w:r>
          </w:p>
        </w:tc>
      </w:tr>
      <w:tr>
        <w:trPr>
          <w:trHeight w:val="205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  <w:t>на выполнение строительно-монтажных работ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394-19-ип от 29.01.2019 года. ТУ №7394 от 29.01.2019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ТП по адресу: г. Саратов, ул. Миллеровс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Строительство новой ТП по типу К-42-630 м4 по адресу: г. Саратов, Заводской район, ул. Миллеровская, около д. 5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1 Монтаж двух силовых трансформаторов ТМГ- 630-6/0,4кВ, оборудования РУ-10 кВ: КСО-394-03-4шт., КСО-394-04-2шт., шинный мост ШМР-1, оборудования РУ-0,4 кВ: ЩО-70-1-03 - 4 шт., ЩО-70-1-33 – 2 шт., ЩО-70-1-71-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2 Монтаж АСКУЭ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3 Монтаж освещения в новой ТП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10.2019 года по 29.11.2019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Строительство новой ТП  по типу К-42-630 М4 по адресу: г. Саратов, Заводской район, ул. Миллеровская, около д. 57» Шифр 06-19-71-ЭС (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0-18T08:31:00Z</cp:lastPrinted>
  <dcterms:modified xsi:type="dcterms:W3CDTF">2019-10-24T06:08:00Z</dcterms:modified>
  <cp:revision>224</cp:revision>
  <dc:subject/>
  <dc:title>Приложение № 1</dc:title>
</cp:coreProperties>
</file>