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669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абличек, наклеек и стендов по технике безопасн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ставка Продукции осуществляется Поставщиком до склада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№ 1 к Договору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38 798 (сто тридцать восемь тысяч семьсот девяносто восемь) рублей 00 копеек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в том числе НДС 20% - 23 133 (двадцать три тысяч сто тридцать три) рубля 00 копее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.12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8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</w:t>
            </w:r>
            <w:r>
              <w:rPr>
                <w:spacing w:val="-2"/>
                <w:w w:val="102"/>
              </w:rPr>
              <w:t xml:space="preserve">пп. 2.1.15 п.2.1 р.2 гл.17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31T09:29:00Z</dcterms:modified>
  <cp:revision>274</cp:revision>
  <dc:subject/>
  <dc:title/>
</cp:coreProperties>
</file>