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4677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установлению охранных зон объектов электросетевого хозяйств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13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казчик поручает, а Исполнитель принимает на себя обязательства выполнить комплекс работ по установлению охранных зон объектов электросетевого хозяйства, указанных в Спецификации (Приложение № 1 к Договор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именование и месторасположение объектов электросетевого хозяйства определены в Спецификации (Приложение № 1 к Договор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/>
              </w:rPr>
              <w:t xml:space="preserve">Стоимость работ, указанных в п. 1.1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, определяется на основани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Спецификации (Приложение №1 к Договору) и составляет 492 400,00 (четыреста девяносто две тысячи четыреста рублей </w:t>
              <w:br/>
              <w:t>00 копеек), НДС не облагается на основании п. 2 ст. 346.11 Налогового кодекса Российской Федер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1.12.35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</w:t>
            </w:r>
            <w:r>
              <w:rPr>
                <w:spacing w:val="-2"/>
                <w:w w:val="102"/>
              </w:rPr>
              <w:t xml:space="preserve">пп. 2.1.15 п.2.1 р.2 гл.17 </w:t>
            </w:r>
            <w:r>
              <w:rPr/>
              <w:t>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0-31T10:38:00Z</dcterms:modified>
  <cp:revision>275</cp:revision>
  <dc:subject/>
  <dc:title/>
</cp:coreProperties>
</file>