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12" w:leader="none"/>
        </w:tabs>
        <w:jc w:val="right"/>
        <w:rPr>
          <w:b/>
          <w:b/>
          <w:spacing w:val="-2"/>
          <w:w w:val="102"/>
          <w:lang w:eastAsia="ru-RU"/>
        </w:rPr>
      </w:pPr>
      <w:r>
        <w:rPr>
          <w:b/>
          <w:spacing w:val="-2"/>
          <w:w w:val="102"/>
        </w:rPr>
        <w:t xml:space="preserve">Приложение №2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pacing w:val="-2"/>
          <w:w w:val="102"/>
        </w:rPr>
        <w:t>к Договору №59 от «31» октября 2019г.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</w:t>
      </w:r>
      <w:r>
        <w:rPr>
          <w:b/>
          <w:spacing w:val="-2"/>
          <w:w w:val="102"/>
        </w:rPr>
        <w:t xml:space="preserve">на выполнение работ по установлению охранных зон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pacing w:val="-2"/>
          <w:w w:val="102"/>
        </w:rPr>
        <w:t>объектов электросетевого хозяйств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на выполнение комплекса работ по установлению охранных з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объектов электросетевого хозяйства ЗАО «СПГЭС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31"/>
      </w:tblGrid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аздел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Основание выполнения рабо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1. Производственная программа ЗАО «СПГЭС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. 428 Плана закупок на 2019 год.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Заказчик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1. 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 Объекты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 Объекты электросетевого хозяйства (ОЭХ)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1.1. Кабельные линии электропередачи (КЛ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1.2. Воздушные линии электропередачи (ВЛ, ВЛИ).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Цель производства рабо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1. Установление зон с особыми условиями использования территорий (ЗОУИТ) – охранных зон объектов электросетевого хозяйства (ОЗ ОЭХ) и внесение в Единый государственный реестр недвижимости (ЕГРН) сведений о границах таких зон.</w:t>
            </w:r>
          </w:p>
        </w:tc>
      </w:tr>
      <w:tr>
        <w:trPr>
          <w:trHeight w:val="2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Состав рабо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5.1. Геодезическая съемка КЛ/ВЛ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1.1. Сбор исходных данны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казчиком предоставляю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– </w:t>
            </w:r>
            <w:r>
              <w:rPr/>
              <w:t>копия проектной (рабочей) документации (при наличи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– </w:t>
            </w:r>
            <w:r>
              <w:rPr/>
              <w:t>план трассы объектов электросетевого хозяйства (исполнительная топографическая съемка М 1:500) в электронном виде формате dwg (при наличи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– </w:t>
            </w:r>
            <w:r>
              <w:rPr/>
              <w:t>исполнительная схема трассы объектов электросетевого хозяйства М 1:500 на бумажном носителе (при наличи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– </w:t>
            </w:r>
            <w:r>
              <w:rPr/>
              <w:t>справки о балансовой принадлежности и другие исходные данные, необходимые для проведения работ, имеющиеся в налич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1.2. Анализ исходных данных. В случае выявления невозможности выполнения работ в отношении отдельных объектов – подготовка соответствующего заключ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1.3. Проведение работ по определению координат характерных точек контуров ОЭХ и их ОЗ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1.4. Подготовка схематичного плана расположения ОЭХ и его ОЗ (М 1:500) (с указанием координат характерных точек ОЭХ и ОЗ, протяженности трассы прохождения ОЭХ, объектов недвижимости, расположенных в границах ОЗ ОЭХ, не относящихся к ОЭХ) (для каждого ОЭХ) (далее – План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5.1.5. Предоставление Заказчику на согласование Плана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5.2. Графическое описание местоположения границ ОЗ ОЭ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2.1. Подготовка документа, содержащего сведения о границах ОЗ ОЭХ, который должен содержать графическое описание местоположения границ ОЗ ОЭХ в соответствии с приказом Министерства экономического развития РФ от 23 ноября 2018 г. № 65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5.3. Согласование границ ОЗ ОЭ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3.1. Направление заявления с необходимым комплектом документов в соответствующий территориальный орган Ростехнадзора для согласования границ ОЗ ОЭ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3.2. Получение решения (акта) территориального органа Ростехнадзора о согласовании границ ОЗ ОЭ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5.4. Внесение в ЕГРН сведений о границах ОЗ ОЭ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4.1. Техническое сопровождение внесения в ЕГРН сведений о границах ОЗ ОЭ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4.2. Получение информации из ЕГРН, удостоверяющей внесение в ЕГРН сведений о границах ОЗ ОЭХ.</w:t>
            </w:r>
          </w:p>
        </w:tc>
      </w:tr>
      <w:tr>
        <w:trPr>
          <w:trHeight w:val="6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6. 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и месторасположения объектов электросетевого хозяйств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pacing w:val="-2"/>
                <w:w w:val="102"/>
              </w:rPr>
              <w:t>6. Наименование и месторасположение объектов электросетевого хозяйства определены в Спецификации (Приложение № 1 к Договору).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Исходные данны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1. Заказчик предоставляет Исполнителю исходные данные, указанные в п. 5.1.1 настоящего Технического зад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7.2. Исполнитель самостоятельно получает сведения и документы из ЕГРН, необходимые для выполнения работ.</w:t>
            </w:r>
          </w:p>
        </w:tc>
      </w:tr>
      <w:tr>
        <w:trPr>
          <w:trHeight w:val="6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Перечень нормативны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1. Земельный кодекс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2. Градостроительный кодекс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3. Федеральный закон от 13.07.2015 № 218-ФЗ «О государственной регистрации недвижим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4. Федеральный закон РФ от 27.07.2010 № 210-ФЗ «Об организации представления государственных и муниципальных услуг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5. Требования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, утвержденные Приказом Министерства экономического развития РФ от 01.03.2016 № 9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8.6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</w:rPr>
                <w:t>постановлением</w:t>
              </w:r>
            </w:hyperlink>
            <w:r>
              <w:rPr>
                <w:spacing w:val="-2"/>
                <w:w w:val="102"/>
              </w:rPr>
              <w:t xml:space="preserve"> Правительства РФ от 24.02.2009 № 16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8.7. Порядок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утвержденный </w:t>
            </w:r>
            <w:hyperlink w:anchor="sub_0">
              <w:r>
                <w:rPr>
                  <w:rStyle w:val="InternetLink"/>
                  <w:spacing w:val="-2"/>
                  <w:w w:val="102"/>
                </w:rPr>
                <w:t>приказом</w:t>
              </w:r>
            </w:hyperlink>
            <w:r>
              <w:rPr>
                <w:spacing w:val="-2"/>
                <w:w w:val="102"/>
              </w:rPr>
              <w:t xml:space="preserve"> Федеральной службы по экологическому, технологическому и атомному надзору от 17.01.2013 г. № 9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8.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9. Приказ Министерства экономического развития РФ от 23 ноября 2018 г. № 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 г. № 163 и от 4 мая 2018 г.№ 236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10. Письмо Росреестра от 09.03.2016 Исх.№19-исх.02901 - СМ16 «Об охранных зонах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spacing w:val="-2"/>
                <w:w w:val="102"/>
              </w:rPr>
              <w:t>8.11.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, с поправками, утвержденными 9.09.1982 Приказом № 436 п ГУГК СССР.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Требования к Исполнителю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  <w:r>
              <w:rPr>
                <w:spacing w:val="-2"/>
                <w:w w:val="102"/>
              </w:rPr>
              <w:t>.1. Исполнитель должен обладать: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1.1. Действующим членством в СРО в области инженерных изысканий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1.2. Профессиональными знаниями и квалифицированными кадровыми ресурсами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1.3.  Опытом выполнения аналогичных работ.</w:t>
            </w:r>
          </w:p>
        </w:tc>
      </w:tr>
      <w:tr>
        <w:trPr>
          <w:trHeight w:val="5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Требования к проведению рабо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1. 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0.2. 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0.3. Форма документов, указанных в п.п. 12.1 - 12.8. настоящего Технического задания должна соответствовать требованиям действующего законодательства Российской Федерации и условиям договора.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1. Сроки выполнения рабо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1. Сроки выполнения работ устанавливаются в соответствии с условиями Договора.</w:t>
            </w:r>
          </w:p>
        </w:tc>
      </w:tr>
      <w:tr>
        <w:trPr>
          <w:trHeight w:val="33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. Результат рабо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2"/>
              <w:gridCol w:w="2450"/>
              <w:gridCol w:w="1123"/>
            </w:tblGrid>
            <w:tr>
              <w:trPr/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>Результат работ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>Носитель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pacing w:val="-2"/>
                      <w:w w:val="102"/>
                    </w:rPr>
                    <w:t>Кол-во (для каждого объекта работ), шт.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-9345" w:leader="none"/>
                    </w:tabs>
                    <w:ind w:left="0" w:hanging="0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rFonts w:eastAsia="Times New Roman"/>
                      <w:spacing w:val="-2"/>
                      <w:w w:val="102"/>
                      <w:lang w:eastAsia="ar-SA"/>
                    </w:rPr>
                    <w:t>12.1. Схематичный план расположения ОЭХ и его ОЗ (М 1:500) (с указанием координат характерных точек ОЭХ и ОЗ, протяженности трассы прохождения ОЭХ, объектов недвижимости, расположенных в границах ОЗ ОЭХ, не относящихся к ОЭХ) – промежуточный результат работ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умажный 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hd w:fill="FFFFFF" w:val="clear"/>
                    </w:rPr>
                    <w:t>2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-9345" w:leader="none"/>
                    </w:tabs>
                    <w:ind w:left="0" w:hanging="0"/>
                    <w:jc w:val="both"/>
                    <w:rPr/>
                  </w:pPr>
                  <w:r>
                    <w:rPr>
                      <w:rFonts w:eastAsia="Times New Roman"/>
                      <w:spacing w:val="-2"/>
                      <w:w w:val="102"/>
                      <w:lang w:eastAsia="ar-SA"/>
                    </w:rPr>
                    <w:t>12.2. Заключение Подрядчика о невозможности выполнения работ по объективным причинам, не зависящим от Подрядчика, в отношении отдельных объектов (при возникновении таких ситуаций) – промежуточный результат работ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Бумажный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1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-9345" w:leader="none"/>
                    </w:tabs>
                    <w:ind w:left="0" w:hanging="0"/>
                    <w:jc w:val="both"/>
                    <w:rPr/>
                  </w:pPr>
                  <w:r>
                    <w:rPr>
                      <w:rFonts w:eastAsia="Times New Roman"/>
                      <w:spacing w:val="-2"/>
                      <w:w w:val="102"/>
                      <w:lang w:eastAsia="ar-SA"/>
                    </w:rPr>
                    <w:t>12.3. Графическое описание местоположения границ ОЗ ОЭХ – промежуточный результат рабо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eastAsia="Times New Roman"/>
                      <w:spacing w:val="-2"/>
                      <w:w w:val="102"/>
                      <w:lang w:eastAsia="ar-SA"/>
                    </w:rPr>
                  </w:pPr>
                  <w:r>
                    <w:rPr>
                      <w:rFonts w:eastAsia="Times New Roman"/>
                      <w:spacing w:val="-2"/>
                      <w:w w:val="102"/>
                      <w:lang w:eastAsia="ar-SA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умажный 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1</w:t>
                  </w:r>
                </w:p>
              </w:tc>
            </w:tr>
            <w:tr>
              <w:trPr>
                <w:trHeight w:val="1226" w:hRule="atLeast"/>
              </w:trPr>
              <w:tc>
                <w:tcPr>
                  <w:tcW w:w="3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-9345" w:leader="none"/>
                    </w:tabs>
                    <w:snapToGrid w:val="false"/>
                    <w:spacing w:lineRule="exact" w:line="240"/>
                    <w:ind w:left="0" w:hanging="0"/>
                    <w:jc w:val="both"/>
                    <w:rPr>
                      <w:rFonts w:eastAsia="Times New Roman"/>
                      <w:spacing w:val="-2"/>
                      <w:w w:val="102"/>
                      <w:lang w:eastAsia="ar-SA"/>
                    </w:rPr>
                  </w:pPr>
                  <w:r>
                    <w:rPr>
                      <w:rFonts w:eastAsia="Times New Roman"/>
                      <w:spacing w:val="-2"/>
                      <w:w w:val="102"/>
                      <w:lang w:eastAsia="ar-SA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Электронный (запись на диске, в формате XML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Имя файла (папки)  состоит из краткого наименования ОЭХ для которого подготовлено описание границ ОЗ и аббревиатуры ГООЗ (Пример наименования: ВЛИ-0,4кВ КТП-937 ГООЗ)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-9345" w:leader="none"/>
                    </w:tabs>
                    <w:ind w:left="0" w:hanging="0"/>
                    <w:jc w:val="both"/>
                    <w:rPr/>
                  </w:pPr>
                  <w:r>
                    <w:rPr>
                      <w:rFonts w:eastAsia="Times New Roman"/>
                      <w:spacing w:val="-2"/>
                      <w:w w:val="102"/>
                      <w:lang w:eastAsia="ar-SA"/>
                    </w:rPr>
                    <w:t>12.4. Решение о согласовании границ охранной зоны объекта электросетевого хозяйства– промежуточный результат работ.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Бумажный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1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3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-9345" w:leader="none"/>
                    </w:tabs>
                    <w:snapToGrid w:val="false"/>
                    <w:ind w:left="0" w:hanging="0"/>
                    <w:jc w:val="both"/>
                    <w:rPr>
                      <w:rFonts w:eastAsia="Times New Roman"/>
                      <w:spacing w:val="-2"/>
                      <w:w w:val="102"/>
                      <w:lang w:eastAsia="ar-SA"/>
                    </w:rPr>
                  </w:pPr>
                  <w:r>
                    <w:rPr>
                      <w:rFonts w:eastAsia="Times New Roman"/>
                      <w:spacing w:val="-2"/>
                      <w:w w:val="102"/>
                      <w:lang w:eastAsia="ar-SA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Электронный (запись на диске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Имя файла состоит из краткого наименования ОЭХ в отношении которого принято решение о согласовании границ ОЗ и аббревиатуры РСО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(Пример наименования: ВЛИ-0,4кВ КТП-937 РСОЗ)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1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12.7. Выписка из ЕГРН или КПТ на кадастровые кварталы, в пределах которых расположена ОЗ ОЭХ – промежуточный результат работ.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Электрон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(запись на диске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Имя файла состоит из учетного номера ОЗ ОЭХ (указывается без разделителей) и аббревиатуры ЗОУИ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(Пример: ЗОУТ 64.48.2.951)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1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12.8. Отчет о выполнении работ.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Электронный в формате Excel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(на адрес электронной почты: spgs.ps@yandex.ru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Имя файла: ОВР дог. № 59 31.10.20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(состоит из аббревиатуры наименования документа, номера и даты заключения  договора на выполнение работ)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ждый электронный документ сохраняется в папку с именем, которое состоит из порядкового номера ОЭХ в соответствии со Спецификацией (Приложение №1 к Договору) и записывается на оптический диск. Результаты работ могут быть записаны на один или несколько оптических дисков.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 Контроль Заказчик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1. 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и производстве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и приемке результатов выполненных работ.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4. Гарант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чества выполненных рабо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4.1. Гарантия качества результата 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4.2. Результат выполненных работ должен соответствовать требованиям, указанным в Договоре, нормам действующего Законодательства и обычно предъявляемых требованиях к качеству работ, являющихся предметом Договора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4.3. В период гарантийного срока устранение недостатков выполненных работ, связанных с выполнением Исполнителем условий Договора, осуществляется Исполнителем своими силами и за свой счет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4.4. Требования, связанные с недостатками результата работ, Заказчик вправе предъявить Исполнителю в течение гарантийного сро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4.5. Гарантийный срок на выполненные работы продлевается соразмерно периоду времени устранения данных недостатков.</w:t>
            </w:r>
          </w:p>
        </w:tc>
      </w:tr>
      <w:tr>
        <w:trPr>
          <w:trHeight w:val="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5. Порядок сдачи рабо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5.1. После окончания выполнения работ, в сроки, установленные Договором, Исполнитель представляет Заказчику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5.1.1. Документы, указанные в Разделе 12 Технического задания, являющиеся результатом работ, в том числе Отчет о выполнении работ, по форме установленной Приложением №3 к Договору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5.1.2. Акт о приемке выполненных работ по форме КС-2, подписанный со стороны Исполнителя, - в 2 (двух) экземплярах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5.1.3. Справку о стоимости выполненных работ и затрат по форме КС-3, подписанную со стороны Исполнителя, - в 2 (двух) экземпляр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5.1.4. Заказчик после получения, документов, указанных в п. 15.1 настоящего Технического задания, в сроки, установленные Договором, направляет Исполнителю подписанные со стороны Заказчика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акт о приемке выполненных работ по форме КС-2 - в 1 (одном) экземпляре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правку о стоимости выполненных работ и затрат по форме КС-3 - в 1 (одном) экземпляре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ли мотивированный отказ в приемке работ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2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746"/>
      </w:tblGrid>
      <w:tr>
        <w:trPr>
          <w:trHeight w:val="2462" w:hRule="atLeast"/>
        </w:trPr>
        <w:tc>
          <w:tcPr>
            <w:tcW w:w="50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С.В. Козин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Д.А. Мельник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14">
    <w:name w:val="1"/>
    <w:basedOn w:val="Heading"/>
    <w:next w:val="Subtitle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52:00Z</dcterms:created>
  <dc:creator>IgnatovaN</dc:creator>
  <dc:description/>
  <cp:keywords/>
  <dc:language>en-US</dc:language>
  <cp:lastModifiedBy>Tukov Igor Vladimirovich</cp:lastModifiedBy>
  <cp:lastPrinted>2019-09-11T16:19:00Z</cp:lastPrinted>
  <dcterms:modified xsi:type="dcterms:W3CDTF">2019-10-30T13:13:00Z</dcterms:modified>
  <cp:revision>64</cp:revision>
  <dc:subject/>
  <dc:title>Договор купли-продажи оборудования</dc:title>
</cp:coreProperties>
</file>