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5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установлению охранных з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31» октября 2019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 xml:space="preserve">, в лице генерального директора Мельникова Дмитрия Алексеевича, действующего на основании Устава, с другой стороны, вместе именуемые </w:t>
      </w:r>
      <w:r>
        <w:rPr>
          <w:b/>
          <w:spacing w:val="-2"/>
          <w:w w:val="102"/>
        </w:rPr>
        <w:t>«Стороны»</w:t>
      </w:r>
      <w:r>
        <w:rPr>
          <w:spacing w:val="-2"/>
          <w:w w:val="102"/>
        </w:rPr>
        <w:t>, заключили настоящий договор о нижеследующем</w:t>
      </w:r>
      <w:r>
        <w:rPr/>
        <w:t>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1.1. Заказчик поручает, а Исполнитель принимает на себя обязательства выполнить комплекс работ по установлению охранных зон объектов электросетевого хозяйства (далее по тексту – ОЗ ОЭХ), указанных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ять работы, выполненные в соответствии с условиями настоящего Договора и оплатить принятые работы, на условиях и в сроки, предусмотренные настоящим Договором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1.2. Исходные данные, виды работ и требования к их выполнению</w:t>
      </w:r>
      <w:r>
        <w:rPr>
          <w:spacing w:val="-2"/>
          <w:w w:val="102"/>
        </w:rPr>
        <w:t xml:space="preserve">, </w:t>
      </w:r>
      <w:r>
        <w:rPr/>
        <w:t>сроки выполнения работ и</w:t>
      </w:r>
      <w:r>
        <w:rPr>
          <w:spacing w:val="-2"/>
          <w:w w:val="102"/>
        </w:rPr>
        <w:t xml:space="preserve"> результаты работ указаны в Техническом задании (Приложение № 2)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Настоящий договор заключен Заказчиком на основании Федерального закона от 18 июля 2011 года № 223-ФЗ «О закупках товаров, работ, услуг отдельными видами юридических лиц» и подпункта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4/19 от «20» марта 2019 года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2.1. </w:t>
      </w:r>
      <w:r>
        <w:rPr>
          <w:spacing w:val="-2"/>
          <w:w w:val="102"/>
          <w:lang w:val="zxx"/>
        </w:rPr>
        <w:t xml:space="preserve">Стоимость работ, указанных в п. 1.1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</w:t>
      </w:r>
      <w:r>
        <w:rPr>
          <w:spacing w:val="-2"/>
          <w:w w:val="102"/>
        </w:rPr>
        <w:t xml:space="preserve">, определяется на основании </w:t>
      </w:r>
      <w:r>
        <w:rPr/>
        <w:t>Спецификации (Приложение №1) и составляет 492 400,00 (четыреста девяносто две тысячи четыреста рублей 00 копеек), НДС не облагается на основании п. 2 ст. 346.11 Налог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</w:t>
      </w:r>
      <w:r>
        <w:rPr>
          <w:spacing w:val="-2"/>
          <w:w w:val="102"/>
        </w:rPr>
        <w:t>.2. Стоимость, указанная в п.2.1. Договора, является твердой и не подлежит изменению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 Оплата по настоящему Договору производится Заказчиком путем перечисления денежных средств на расчетный счет Исполнителя в размере 100 % от стоимости фактически выполненных Исполнителем и принятых Заказчиком работ (далее по тексту – работ) в течение 15-ти календарных дней с даты подписания Сторонами акта о приемке выполненных работ на основании предоставляемого Исполнителем счет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Техническом задани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3.1. Начало выполнение работ: «05» ноября 2019г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3.2. Окончание выполнения работ: «27» декабря 2019г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3.3. Указанный в п. 3.3 настоящего договора срок окончания выполнения работ может быть продлен по требованию Исполнителя на срок соразмерный периоду просрочки исполнения Заказчиком обязательства, предусмотренного п. 5.2.1 Договор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 (Приложение №2), нормативно-технической документации.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0" w:name="sub_76013"/>
      <w:bookmarkEnd w:id="0"/>
      <w:r>
        <w:rPr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оразмерного уменьшения установленной п. 2.1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в течение 1 (одного) рабочего дня с момента заключения Договора предоставить Исполнителю, имеющиеся в наличии у Заказчика документы (исходные данные), указанные в Техническом зада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2. Оплатить фактически выполненные и принятые работы в порядке, установленном п.2.3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3. Принять результаты выполненных работ, в порядке и сроки, установленные в Разделе 6 (Порядок сдачи-приемки выполненных рабо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>олучить своевременно оплату за фактически выполненные и принятые Заказчиком без замечаний работы, в порядке, установленном п.2.3 настоящего</w:t>
      </w:r>
      <w:r>
        <w:rPr>
          <w:spacing w:val="-2"/>
          <w:w w:val="102"/>
        </w:rPr>
        <w:t xml:space="preserve">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5.4.3. Обеспечить качественное выполнение работ в соответствии условиями настоящего Договора, требованиями нормативно-технической документац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хематичный план расположения Объектов, указанный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3. Обеспечить подготовку Отчета о выполнении работ по форме, установленной Приложением №3 к настоящему Договору, с указанием объектов недвижимости, расположенных в границах ОЗ ОЭХ, не относящихся к ОЭХ (далее по тексту – Отче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Исполнитель представляет Заказчику: </w:t>
      </w:r>
      <w:r>
        <w:rPr/>
        <w:t>документы, являющиеся результатом работ, в том числе Отчет по форме, установленной Приложением №3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>документов, указанных в п. 6.2 настоящего Договора, осуществляет приемку выполненных работ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7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Заказчиком, по его вине, обязательств, предусмотренных п.2.3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предоставления Исполнителем информации или нарушения срока предоставления информации, указанной в п. 5.4.7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Сторонами акт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Исполнитель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10.1. </w:t>
      </w:r>
      <w:r>
        <w:rPr/>
        <w:t xml:space="preserve">Лица, уполномоченные Заказчиком, на осуществление взаимодействия с Исполнителем в процессе исполнения Договора: Котлов Андрей Владимирович, </w:t>
      </w:r>
    </w:p>
    <w:p>
      <w:pPr>
        <w:pStyle w:val="Normal"/>
        <w:ind w:firstLine="709"/>
        <w:jc w:val="both"/>
        <w:rPr/>
      </w:pPr>
      <w:r>
        <w:rPr/>
        <w:t xml:space="preserve">Телефон: 8 (8452) 24-75-70, Факс: 8 (8452) 24-76-72, 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ozi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10.2. Лица, уполномоченные Исполнителем, на осуществление взаимодействия с Заказчиком, в процессе исполнения Договора: Лобочков Владимир Викторович,</w:t>
      </w:r>
    </w:p>
    <w:p>
      <w:pPr>
        <w:pStyle w:val="Normal"/>
        <w:ind w:firstLine="709"/>
        <w:jc w:val="both"/>
        <w:rPr/>
      </w:pPr>
      <w:r>
        <w:rPr/>
        <w:t xml:space="preserve">Телефон: 8 (8452) 57-95-97, 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sarbti</w:t>
        </w:r>
        <w:r>
          <w:rPr>
            <w:rStyle w:val="InternetLink"/>
          </w:rPr>
          <w:t>6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3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1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2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746"/>
      </w:tblGrid>
      <w:tr>
        <w:trPr>
          <w:trHeight w:val="2462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С.В. Козин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31, г</w:t>
            </w:r>
            <w:r>
              <w:rPr>
                <w:bCs/>
              </w:rPr>
              <w:t>. Саратов ул. Кузнечная, д. 22/2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2106211, КПП 6452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35600000409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волжский Банк ПАО Сбербанк г. Самар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05" w:leader="none"/>
        </w:tabs>
        <w:rPr>
          <w:lang w:eastAsia="ar-SA"/>
        </w:rPr>
      </w:pPr>
      <w:r>
        <w:rPr>
          <w:lang w:eastAsia="ar-SA"/>
        </w:rPr>
        <w:tab/>
      </w:r>
    </w:p>
    <w:sectPr>
      <w:footerReference w:type="default" r:id="rId6"/>
      <w:type w:val="nextPage"/>
      <w:pgSz w:w="11906" w:h="16838"/>
      <w:pgMar w:left="1418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jc w:val="both"/>
      <w:rPr/>
    </w:pPr>
    <w:r>
      <w:rPr>
        <w:b/>
        <w:sz w:val="22"/>
        <w:szCs w:val="22"/>
      </w:rPr>
      <w:t xml:space="preserve">____________ С.В.  Козин </w:t>
      <w:tab/>
      <w:t xml:space="preserve">                                                              ____________ Д.А. Мельн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gs.ps@eandex.ru" TargetMode="External"/><Relationship Id="rId3" Type="http://schemas.openxmlformats.org/officeDocument/2006/relationships/hyperlink" Target="mailto:ozio@spgs.ru" TargetMode="External"/><Relationship Id="rId4" Type="http://schemas.openxmlformats.org/officeDocument/2006/relationships/hyperlink" Target="mailto:sarbti64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8:00Z</dcterms:created>
  <dc:creator>9608</dc:creator>
  <dc:description/>
  <cp:keywords/>
  <dc:language>en-US</dc:language>
  <cp:lastModifiedBy>Духова Светлана Михайловна</cp:lastModifiedBy>
  <cp:lastPrinted>2019-10-31T11:24:00Z</cp:lastPrinted>
  <dcterms:modified xsi:type="dcterms:W3CDTF">2019-10-31T07:51:00Z</dcterms:modified>
  <cp:revision>616</cp:revision>
  <dc:subject/>
  <dc:title>Часть III</dc:title>
</cp:coreProperties>
</file>