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по техническим вопросам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4790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400-10/0,4кВ транзитного типа с трансформатором ТМГ-250кВА по адресу: г. Саратов, ул. Московская, 156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 кВ от новой КТП до соединения с кабелем 6 кВ направления «ТП-1448 – ТП-1534», с учетом ближайших соединительных муф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ул. Московская, 156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соединения с кабелем 6 кВ направления «ТП-1448 – ТП-1534»,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3 416 (Двести двадцать три тысячи четыреста шестнадцать) рублей 1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1-05T06:54:00Z</dcterms:modified>
  <cp:revision>261</cp:revision>
  <dc:subject/>
  <dc:title/>
</cp:coreProperties>
</file>