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1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но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spacing w:val="-2"/>
          <w:w w:val="102"/>
          <w:sz w:val="20"/>
          <w:szCs w:val="20"/>
        </w:rPr>
        <w:t xml:space="preserve"> по техническим вопросам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Тарасова  Андрея Алексе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8 от 29.10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147-19-ип от 29.07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3 4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три тысячи четыреста шес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7 2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двести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7 0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семь тысяч два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1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сто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 80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меститель 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 техническим вопросам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А.А. Тарасов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А.А. Тарасов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10-30T11:02:00Z</dcterms:modified>
  <cp:revision>249</cp:revision>
  <dc:subject/>
  <dc:title>Договор купли-продажи оборудования</dc:title>
</cp:coreProperties>
</file>