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816 П от 05.11.2019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47-19-ип от 29.07.2019 года. ТУ №8147 от 29.07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ул. Московская, 156Д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до соединения с кабелем 6 кВ направления «ТП-1448 – ТП-1534»,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400-10/0,4кВ транзитного типа с трансформатором ТМГ-250кВА по адресу: г. Саратов, ул. Московская, 156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6 кВ от новой КТП до соединения с кабелем 6 кВ направления «ТП-1448 – ТП-1534», с учетом ближайших соединительных муф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5.11.2019 года по 10.01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Московская, 156Д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14T12:33:00Z</cp:lastPrinted>
  <dcterms:modified xsi:type="dcterms:W3CDTF">2019-11-05T05:38:00Z</dcterms:modified>
  <cp:revision>146</cp:revision>
  <dc:subject/>
  <dc:title>Приложение № 1</dc:title>
</cp:coreProperties>
</file>