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меститель 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по техническим вопросам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7916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Монтаж железобетонных опор–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провода СИП 2 3х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существующей концевой опоры ВЛИ-0,4кВ ТП-997 до границы земельного участка по адресу: г. Саратов, Новосоколовогорский жилой район, ЖГ №3, уч. 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72 539 (сто семьдесят две тысячи пятьсот тридцать девять) рублей 06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1-05T07:13:00Z</dcterms:modified>
  <cp:revision>252</cp:revision>
  <dc:subject/>
  <dc:title/>
</cp:coreProperties>
</file>