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29 М от 05.11.2019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А. Тарас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7742-19-ип от 30.04.2019г., №8061-19-ип от 05.07.2019г. ТУ №7742 от 30.04.2019г., №8061 от 05.07.2019г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существующей концевой опоры ВЛИ-0,4кВ ТП-997 до границы земельного участка по адресу: г. Саратов, Новосоколовогорский жилой район, ЖГ №3, уч. 9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Монтаж железобетонных опор–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Монтаж провода 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5.11.2019 года по 18.11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ВЛИ-0,4кВ от концевой опоры ВЛИ-0,4кВ ТП-997 до границы земельного участка заявителя, расположенного по адресу: г. Саратов, Новосоколовогорский жилой район, ЖГ №3, уч. 9 (шифр 09-19-114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0-25T13:23:00Z</cp:lastPrinted>
  <dcterms:modified xsi:type="dcterms:W3CDTF">2019-11-05T05:55:00Z</dcterms:modified>
  <cp:revision>220</cp:revision>
  <dc:subject/>
  <dc:title>Приложение № 1</dc:title>
</cp:coreProperties>
</file>