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2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5» но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по техническим вопросам Тарасова Андрея Алексе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8 от 29.10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6 шт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2+1х54,6мм2 протяженностью 150 метров от существующей концевой опоры ВЛИ-0,4кВ ТП-997 до границы земельного участка по адресу: г. Саратов, Новосоколовогорский жилой район, ЖГ №3, уч.9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742-19-ип от 30.04.2019 года., № 8061-19-ип от 05.07.2019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172 539 (сто семьдесят две тысячи пятьсот тридцать девять) рублей 06 коп., в том числе НДС 20 % - 28 756 (двадцать восемь тысяч семьсот пятьдесят шесть) рублей 5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51 7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одна тысяча семьсот шестьдесят один) рубль 7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8 626 (восемь тысяч шестьсот двадцать шесть) рублей 95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но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меститель генерального директора</w:t>
        <w:tab/>
        <w:tab/>
        <w:tab/>
        <w:tab/>
        <w:t xml:space="preserve">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по техническим вопросам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А. Тарасов</w:t>
      </w:r>
      <w:r>
        <w:rPr>
          <w:b/>
          <w:szCs w:val="20"/>
        </w:rPr>
        <w:tab/>
        <w:t xml:space="preserve">          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А.А. Тарасов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0-28T11:16:00Z</cp:lastPrinted>
  <dcterms:modified xsi:type="dcterms:W3CDTF">2019-11-05T05:54:00Z</dcterms:modified>
  <cp:revision>535</cp:revision>
  <dc:subject/>
  <dc:title>Договор купли-продажи оборудования</dc:title>
</cp:coreProperties>
</file>