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</w:rPr>
        <w:t>Заместитель 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по техническим вопросам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489478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,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ШРС на доме № 134 по адресу: г. Саратов, ул. Челюскинце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трассы КЛ-0,4кВ от РУ-0,4 кВ ТП-470 до вновь устанавливаемого ШРС по адресу: г. Саратов, ул. Челюскинцев, 134 протяженностью ориентировочно 21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перезаводки существующего провода СИП сеч. 3х9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правления «к ул. Кутякова» под общие клеммы с кабелем АВВГ  сеч. 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правления «к ШРС – 1» в РУ -0,4кВ ТП -470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Проектирование перезаводки существующих кабельных линий от РК на домах № 134, №130 по ул. Челюскинцев во вновь устанавливаемый ШРС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по адресу: г. Саратов, ул. Челюскинцев, 13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470 до вновь устанавливаемого ШРС по адресу: г. Саратов, ул. Челюскинцев, 13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4 314 (cто двадцать четыре тысячи триста четырнадцать) рублей 06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11-07T11:19:00Z</cp:lastPrinted>
  <dcterms:modified xsi:type="dcterms:W3CDTF">2019-11-07T07:19:00Z</dcterms:modified>
  <cp:revision>264</cp:revision>
  <dc:subject/>
  <dc:title/>
</cp:coreProperties>
</file>