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/>
      </w:pPr>
      <w:r>
        <w:rPr/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19"/>
          <w:szCs w:val="19"/>
        </w:rPr>
        <w:t xml:space="preserve">                                               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>к договору №1814 П от 07.11.2019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Заместитель генерального директора по техническим вопросам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А.А. Тарасов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о-изыскательски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8040-19-ип от 06.08.2019 года. ТУ №8040  от  27.06.2019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есто расположения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бъекта 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ШРС по адресу: г. Саратов, ул. Челюскинцев, 134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КЛ-0,4кВ о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 xml:space="preserve">РУ-0,4кВ ТП-470 до вновь устанавливаемого ШРС по адресу: г. Саратов, ул. Челюскинцев, 134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онструкция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ых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Инженерно-геодезические изыскания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2. Проектирование установки ШРС на доме № 134  по адресу: г. Саратов, ул. Челюскинцев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роектирование строительства трассы КЛ-0,4кВ от РУ-0,4 кВ ТП-470 до вновь устанавливаемого ШРС по адресу: г. Саратов, ул. Челюскинцев, 134 протяженностью ориентировочно 210 метров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Проектирование перезаводки существующего провода СИП сеч. 3х95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правления «к ул. Кутякова» под общие клеммы с кабелем АВВГ  сеч. 4х12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правления «к ШРС – 1» в РУ -0,4кВ ТП -470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5. Проектирование перезаводки существующих кабельных линий от РК на домах № 134, №130 по ул. Челюскинцев во вновь устанавливаемый ШРС. 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4.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 07.11.2019 года по 19.03.2020 года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Фрагмент из топографического плана города Саратова с указанием места расположения объекта присоединения  по адресу: </w:t>
            </w:r>
            <w:r>
              <w:rPr>
                <w:spacing w:val="-2"/>
                <w:w w:val="102"/>
                <w:sz w:val="22"/>
                <w:szCs w:val="22"/>
              </w:rPr>
              <w:t>г. Саратов, ул. Челюскинцев, д. 136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остав рабочей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 архитектурные, технические и технологические 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чей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 к 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 к 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Квалифицированными кадровыми ресурс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>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 Рабочая документация, 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 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 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  </w:t>
            </w:r>
            <w:r>
              <w:rPr>
                <w:spacing w:val="-2"/>
                <w:w w:val="102"/>
                <w:sz w:val="22"/>
                <w:szCs w:val="22"/>
              </w:rPr>
              <w:t>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 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- справку о стоимости выполненных работ и затрат по форме КС-3 - в 2 (двух)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  </w:t>
            </w:r>
            <w:r>
              <w:rPr>
                <w:spacing w:val="-2"/>
                <w:w w:val="102"/>
                <w:sz w:val="22"/>
                <w:szCs w:val="22"/>
              </w:rPr>
              <w:t>экземплярах.</w:t>
            </w:r>
          </w:p>
        </w:tc>
      </w:tr>
    </w:tbl>
    <w:p>
      <w:pPr>
        <w:pStyle w:val="Normal"/>
        <w:ind w:left="-709" w:hanging="0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Духова Светлана Михайловна</cp:lastModifiedBy>
  <cp:lastPrinted>2019-10-14T11:33:00Z</cp:lastPrinted>
  <dcterms:modified xsi:type="dcterms:W3CDTF">2019-11-07T06:48:00Z</dcterms:modified>
  <cp:revision>155</cp:revision>
  <dc:subject/>
  <dc:title>Приложение № 1</dc:title>
</cp:coreProperties>
</file>