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1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8 от 29.10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040-19-ип от 06.08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4 3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cто двадцать четыре тысячи триста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7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ем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7 2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двести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2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меститель 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 техническим вопросам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 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А.А. Тарасов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0-30T10:07:00Z</dcterms:modified>
  <cp:revision>249</cp:revision>
  <dc:subject/>
  <dc:title>Договор купли-продажи оборудования</dc:title>
</cp:coreProperties>
</file>