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927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изготовлению и поставке метизов из латуни и алюминия для ремонта трансформа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hanging="0"/>
              <w:rPr>
                <w:spacing w:val="-1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обязуется изготовить согласно эскизам (Приложение № 2 к Договору) и поставить, а Покупатель принять и оплатить метизные изделия, а именно: шпильки, гайки, спец. гайки, колпаки для капитального ремонта трансформаторов (далее «Товар»), по наименованию, в количестве и по цене, указанной в Спецификации (Приложение № 1 к Договору), являющейся неотъемлемой частью Догов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изготавливает и поставляет Товар своими силами и за свой счет по адресу Покупателя: г. Саратов, ул. 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Товара устанавливается в рублях и составляет 426 552 (Четыреста двадцать шесть тысяч пятьсот пятьдесят два) рубля 76 копеек, в том числе с НДС – 20 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72.14.19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9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распространяется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2-05T11:57:00Z</dcterms:modified>
  <cp:revision>223</cp:revision>
  <dc:subject/>
  <dc:title/>
</cp:coreProperties>
</file>