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о техническим вопросам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8952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2КЛ-0,4 кВ АПвБбШв-1-4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ТП-573 до ВРУ нежилого здания по адресу: г. Саратов, ул. Лебедева-Кумача, д.70В, общей протяженностью 34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РУ-0,4 кВ ТП-573 до ВРУ нежилого здания по адресу: г. Саратов, ул. Лебедева-Кумача, д.70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37 120 (Шестьсот тридцать семь тысяч сто двадцать) рублей 8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1-07T11:18:00Z</cp:lastPrinted>
  <dcterms:modified xsi:type="dcterms:W3CDTF">2019-11-07T07:18:00Z</dcterms:modified>
  <cp:revision>264</cp:revision>
  <dc:subject/>
  <dc:title/>
</cp:coreProperties>
</file>