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644 М от 07.11.2019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2"/>
                <w:szCs w:val="22"/>
              </w:rPr>
              <w:t xml:space="preserve">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2"/>
                <w:szCs w:val="22"/>
              </w:rPr>
              <w:t>директора по техническим вопросам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А. Тарасов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7070-18-ип от 04.10.2018 года. ТУ №7070 от 04.10.2018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КЛ-0,4 кВ от РУ-0,4 кВ ТП-573 до ВРУ нежилого здания по адресу: г. Саратов, ул. Лебедева-Кумача, д.70В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2КЛ-0,4 кВ АПвБбШв-1-4х7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0,4 кВ ТП-573 до ВРУ нежилого здания по адресу: г. Саратов, ул. Лебедева-Кумача, д.70В, общей протяженностью 340 метр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7.11.2019 года по 28.11.2019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на прокладку кабелей 0,4кВ от разных секций шин РУ-0,4 кВ ТП-573 до ВРУ нежилого здания по адресу: г. Саратов, ул. Лебедева-Кумача, д.70В (шифр 03-19-38 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kern w:val="2"/>
          <w:sz w:val="22"/>
          <w:szCs w:val="22"/>
          <w:highlight w:val="yellow"/>
        </w:rPr>
      </w:pPr>
      <w:r>
        <w:rPr>
          <w:kern w:val="2"/>
          <w:sz w:val="22"/>
          <w:szCs w:val="22"/>
          <w:highlight w:val="yellow"/>
        </w:rPr>
      </w:r>
    </w:p>
    <w:p>
      <w:pPr>
        <w:pStyle w:val="Normal"/>
        <w:spacing w:lineRule="auto" w:line="360"/>
        <w:ind w:left="7106" w:hanging="0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06-11T09:52:00Z</cp:lastPrinted>
  <dcterms:modified xsi:type="dcterms:W3CDTF">2019-11-07T05:38:00Z</dcterms:modified>
  <cp:revision>202</cp:revision>
  <dc:subject/>
  <dc:title>Приложение № 1</dc:title>
</cp:coreProperties>
</file>