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64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7» но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8 от 29.10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2КЛ-0,4 кВ АПвБбШв-1-4х70 мм2 от РУ-0,4кВ ТП-573 до ВРУ нежилого здания по адресу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г. Саратов, ул. Лебедева-Кумача, д.70В, общей протяженностью 3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7070-18-ип от 04.10.2018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37 120 (Шестьсот тридцать семь тысяч сто двадцать) рублей 85 коп., в том числе НДС 20 % - 106 186 (Сто шесть тысяч сто восемьдесят шесть) рублей 8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191 136 (Сто девяносто одна тысяча сто тридцать шес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1 856 (Тридцать одна тысяча восемьсот пятьдесят шесть) рублей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но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Заместитель 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о техническим вопросам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А. Тарасов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 А.А. Тарасов 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0-29T14:20:00Z</cp:lastPrinted>
  <dcterms:modified xsi:type="dcterms:W3CDTF">2019-11-07T05:36:00Z</dcterms:modified>
  <cp:revision>541</cp:revision>
  <dc:subject/>
  <dc:title>Договор купли-продажи оборудования</dc:title>
</cp:coreProperties>
</file>