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по техническим вопросам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4980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10/0,4кВ с трансформатором ТМГ-250кВА по адресу: г. Саратов, пос. Мирны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4КЛ-10кВ от новой КТП до соединения с кабелями 10 кВ направления «ТП-769–ТП-1788» и «ТП-769 – ТП-1885» с учетом ближайших соединительных муфт, протяженностью ориентировочно 4х22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пос. Мирны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0кВ от новой КТП до соединения с кабелями 10 кВ направления «ТП-769–ТП-1788» и «ТП-769 – ТП-1885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67 010 (Четыреста шестьдесят семь тысяч десять) рублей 9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08T13:11:00Z</dcterms:modified>
  <cp:revision>258</cp:revision>
  <dc:subject/>
  <dc:title/>
</cp:coreProperties>
</file>