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7 П от 08.1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А.А. Тарас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723-19-ип от 25.04.2019 года. ТУ №7723 от 25.04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пос. Мирный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КЛ-10кВ от новой КТП до соединения с кабелями 10 кВ направления «ТП-769–ТП-1788» и «ТП-769 – ТП-1885»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новой КТП-10/0,4кВ с трансформатором ТМГ-250кВА по адресу: г. Саратов, пос. Мирный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4КЛ-10кВ от новой КТП до соединения с кабелями 10 кВ направления «ТП-769–ТП-1788» и «ТП-769 – ТП-1885» с учетом ближайших соединительных муфт, протяженностью ориентировочно 4х22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11.2019 года по 19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пос. Мирный (между жилыми домами №207 и №209 по ул. Танкистов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7-30T14:20:00Z</cp:lastPrinted>
  <dcterms:modified xsi:type="dcterms:W3CDTF">2019-11-08T10:52:00Z</dcterms:modified>
  <cp:revision>145</cp:revision>
  <dc:subject/>
  <dc:title>Приложение № 1</dc:title>
</cp:coreProperties>
</file>