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1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8 от 29.10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23-19-ип от 25.04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67 0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ьдесят семь тысяч дес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7 8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семь тысяч восемьсот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1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40 1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ысяч 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 3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триста пят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 техническим вопросам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А.А. Тарасов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А.А. Тарасов</w:t>
      <w:tab/>
      <w:tab/>
      <w:tab/>
      <w:t xml:space="preserve">              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0-30T11:09:00Z</dcterms:modified>
  <cp:revision>250</cp:revision>
  <dc:subject/>
  <dc:title>Договор купли-продажи оборудования</dc:title>
</cp:coreProperties>
</file>