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 45 КР от 12.11.2019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Первый заместитель                                    генерального 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Е.Н. Стрелин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__ г.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_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на выполнение ремонтных</w:t>
      </w:r>
      <w:r>
        <w:rPr/>
        <w:t xml:space="preserve"> работ</w:t>
      </w:r>
    </w:p>
    <w:tbl>
      <w:tblPr>
        <w:tblW w:w="103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7961"/>
      </w:tblGrid>
      <w:tr>
        <w:trPr>
          <w:trHeight w:val="59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лан капитального ремонта объектов ЗАО «СПГЭС» на 2019г.: п.5.2; </w:t>
            </w:r>
          </w:p>
        </w:tc>
      </w:tr>
      <w:tr>
        <w:trPr>
          <w:trHeight w:val="59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59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гибкой шины в камере трансформаторов и установка виброизоляторов под трансформаторы в ТП-881.</w:t>
            </w:r>
          </w:p>
        </w:tc>
      </w:tr>
      <w:tr>
        <w:trPr>
          <w:trHeight w:val="1426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монтаж/монтаж силовых трансформаторов (подъем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Монтаж виброизоляторов (крепление электросваркой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Демонтаж шин (отсоединение шин от шпилек трансформатора - 5 шт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езка шин (4 шины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Подготовка отверстий в шинах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Монтаж гибкой шины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2.11.2019 года  по  22.11.2019 года. </w:t>
            </w:r>
          </w:p>
        </w:tc>
      </w:tr>
      <w:tr>
        <w:trPr>
          <w:trHeight w:val="186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59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  <w:lang w:eastAsia="ar-SA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  <w:lang w:eastAsia="ar-SA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spacing w:val="-2"/>
                <w:w w:val="102"/>
                <w:sz w:val="20"/>
                <w:szCs w:val="20"/>
                <w:lang w:eastAsia="ar-SA"/>
              </w:rPr>
            </w:r>
          </w:p>
        </w:tc>
      </w:tr>
      <w:tr>
        <w:trPr>
          <w:trHeight w:val="59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Закон РФ №384-ФЗ от 30.12.2009 «Технический регламент о безопасности зданий и сооружений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НиП 21-01-97 «Пожарная безопасность зданий и сооружений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НиП 12-03-2001, СНиП 12-04-2002 «Безопасность труда в строительстве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РД 153-34.0-03.301-00 «Правила пожарной безопасности для энергетических предприятий»</w:t>
            </w:r>
          </w:p>
          <w:p>
            <w:pPr>
              <w:pStyle w:val="Style16"/>
              <w:spacing w:lineRule="auto" w:line="252" w:before="0" w:after="0"/>
              <w:ind w:left="0" w:right="-113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Федеральный закон от 22.07.2008 №123-ФЗ « Технический регламент о требованиях пожарной безопасности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Приказ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ГОСТ 12.1.038-82 «Электробезопасность. Предельно допустимые значения напряжений прикосновения и токов»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ГОСТ 12.1.030-81 «Электробезопасность. Защитное заземление. Зануление»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 СП 76.13330.2016 «Электротехнические устройства»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Правила устройства электроустановок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Style14"/>
              <w:spacing w:before="280" w:after="0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ибкая связь: ГС 1000/0,2 – 500 </w:t>
            </w:r>
            <w:r>
              <w:rPr>
                <w:b/>
                <w:sz w:val="20"/>
                <w:szCs w:val="20"/>
                <w:lang w:val="en-US"/>
              </w:rPr>
              <w:t>RP</w:t>
            </w:r>
            <w:r>
              <w:rPr>
                <w:sz w:val="20"/>
                <w:szCs w:val="20"/>
              </w:rPr>
              <w:t>. Пласты из медной проволоки, сечением 0,2 мм.</w:t>
            </w:r>
          </w:p>
          <w:p>
            <w:pPr>
              <w:pStyle w:val="Style14"/>
              <w:spacing w:before="280" w:after="0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броизолятор: ЕК. ГОСТ 15150-69. </w:t>
            </w:r>
            <w:r>
              <w:rPr>
                <w:sz w:val="20"/>
                <w:szCs w:val="20"/>
              </w:rPr>
              <w:t>Рабочая нагрузка на 4 шт(комплект)–2000-4000 кг.</w:t>
            </w:r>
          </w:p>
        </w:tc>
      </w:tr>
      <w:tr>
        <w:trPr>
          <w:trHeight w:val="59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9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59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39:00Z</dcterms:created>
  <dc:creator>Алексей</dc:creator>
  <dc:description/>
  <cp:keywords/>
  <dc:language>en-US</dc:language>
  <cp:lastModifiedBy>Духова Светлана Михайловна</cp:lastModifiedBy>
  <cp:lastPrinted>2019-11-05T14:08:00Z</cp:lastPrinted>
  <dcterms:modified xsi:type="dcterms:W3CDTF">2019-11-12T06:48:00Z</dcterms:modified>
  <cp:revision>93</cp:revision>
  <dc:subject/>
  <dc:title>Приложение № 1</dc:title>
</cp:coreProperties>
</file>