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45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«12» ноября 2019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</w:t>
      </w:r>
      <w:r>
        <w:rPr>
          <w:spacing w:val="-2"/>
          <w:w w:val="102"/>
          <w:lang w:val="zxx"/>
        </w:rPr>
        <w:t>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монтаж гибкой шины в камере трансформаторов и установка виброизоляторов под трансформаторы в ТП-881, расположенной по адресу: г. Саратов, ул. Еремина, 13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«20» марта 2019 года) в целях исполнения плана капитального ремонта объектов ЗАО «СПГЭС» на 2019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127 053</w:t>
      </w:r>
      <w:r>
        <w:rPr/>
        <w:t xml:space="preserve"> (Сто двадцать семь тысяч пятьдесят три) рубля 95 коп., в том числе НДС 20% - 21 175 (Двадцать одна тысяча сто семьдесят пять) рублей 6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2» но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ноябр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ого директор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9-10-21T14:32:00Z</cp:lastPrinted>
  <dcterms:modified xsi:type="dcterms:W3CDTF">2019-11-12T05:44:00Z</dcterms:modified>
  <cp:revision>223</cp:revision>
  <dc:subject/>
  <dc:title>Договор купли-продажи оборудования</dc:title>
</cp:coreProperties>
</file>