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45КР от 12.11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2» ноября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45КР от 12.11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2» ноября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6» декабр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п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2.11.2019 года по 26.12.2019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9-10-09T11:12:00Z</cp:lastPrinted>
  <dcterms:modified xsi:type="dcterms:W3CDTF">2019-11-21T06:24:00Z</dcterms:modified>
  <cp:revision>63</cp:revision>
  <dc:subject/>
  <dc:title/>
</cp:coreProperties>
</file>