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5146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П-1136: установка на разных секциях шин двух рубильников РПС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0,4кВ от разных секций шин ТП-1136 до ВРУ заявителя по адресу: г. Саратов, ул. им. Академика О.К. Антонова, 31, протяженностью ориентировочно 2х1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ТП-1136 по адресу: г. Саратов, ул. Перспективная, 8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ТП-1136 до ВРУ заявителя по адресу: г. Саратов, ул. им. Академика О.К. Антонова, 3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0 527 (Двести двадцать тысяч пятьсот двадцать семь) рублей 9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13T12:34:00Z</dcterms:modified>
  <cp:revision>259</cp:revision>
  <dc:subject/>
  <dc:title/>
</cp:coreProperties>
</file>