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1821 П от 13.11.2019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 ЗАО "СПГЭС"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</w:t>
      </w:r>
      <w:r>
        <w:rPr/>
        <w:t>-изыскательских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518"/>
        <w:gridCol w:w="2534"/>
        <w:gridCol w:w="2449"/>
        <w:gridCol w:w="2569"/>
        <w:gridCol w:w="244"/>
      </w:tblGrid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972-19-ип от 14.06.2019 года. ТУ №7972 от 14.06.2019 года. 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орудование ТП-1136 по адресу: г. Саратов, ул. Перспективная, 8Б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ТП-1136 до ВРУ заявителя по адресу: </w:t>
            </w:r>
            <w:r>
              <w:rPr/>
              <w:t>г. Саратов, ул. им. Академика О.К. Антонова, 31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реконструкции ТП-1136: установка на разных секциях шин двух рубильников РПС-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 xml:space="preserve">строительства 2КЛ-0,4кВ от разных секций шин ТП-1136 до ВРУ заявителя по адресу: г. Саратов, ул. им. Академика О.К. Антонова, 31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3.11.2019 года по 30.01.2020 года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</w:t>
            </w:r>
            <w:r>
              <w:rPr>
                <w:spacing w:val="-2"/>
                <w:w w:val="102"/>
                <w:sz w:val="22"/>
                <w:szCs w:val="22"/>
              </w:rPr>
              <w:t>по адресу:</w:t>
            </w:r>
            <w:r>
              <w:rPr/>
              <w:t xml:space="preserve"> г. Саратов, ул. им. Академика О.К. Антонова, 31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 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 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9-04T14:28:00Z</cp:lastPrinted>
  <dcterms:modified xsi:type="dcterms:W3CDTF">2019-11-13T05:42:00Z</dcterms:modified>
  <cp:revision>124</cp:revision>
  <dc:subject/>
  <dc:title>Приложение № 1</dc:title>
</cp:coreProperties>
</file>