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8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853100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Ф.636А п/ст Промышленная – РП-Стадион, ул. Пензенская, 39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Ф.636А п/ст Промышленная – РП-Стадион, ул. Пензенская, 3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1.2019 года по 22.11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38 374 (Сто тридцать восемь тысяч триста семьдесят четыре) рубля 72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 том числе НДС 20% - 23 062 рубля 45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18T09:30:00Z</dcterms:modified>
  <cp:revision>271</cp:revision>
  <dc:subject/>
  <dc:title/>
</cp:coreProperties>
</file>