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9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  </w:t>
            </w:r>
            <w:r>
              <w:rPr/>
              <w:t>319085351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6кВ, Ф.636Б п/ст Промышленная – РП-Стадион, ул. Пензенская, 39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6кВ, Ф.636Б п/ст Промышленная – РП-Стадион, ул. Пензенская, 3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11.2019 года по 23.11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32 030 (Сто тридцать две тысячи тридцать) рублей 40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 том числе НДС 20% - 22 005 рублей 07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1-19T05:39:00Z</dcterms:modified>
  <cp:revision>276</cp:revision>
  <dc:subject/>
  <dc:title/>
</cp:coreProperties>
</file>