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2</w:t>
      </w:r>
      <w:r>
        <w:rPr>
          <w:b/>
          <w:color w:val="000000"/>
          <w:spacing w:val="-2"/>
        </w:rPr>
        <w:t>3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9» ноя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6кВ, Ф.636Б п/ст Промышленная – РП-Стадион, ул. Пензенская, 3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9 ноя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2 030 (Сто тридцать две тысячи тридцать) рублей 40 коп., в том числе НДС 20% - 22 005 рублей 0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9-11-19T08:50:00Z</cp:lastPrinted>
  <dcterms:modified xsi:type="dcterms:W3CDTF">2019-11-19T04:50:00Z</dcterms:modified>
  <cp:revision>83</cp:revision>
  <dc:subject/>
  <dc:title>ДОГОВОР № 2005-17/кх</dc:title>
</cp:coreProperties>
</file>