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5410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ВЛИ-0,4кВ от опоры №3-1/22 ВЛИ-0,4кВ ТП-1358 до границы земельного участка по адресу: г. Саратов, пос. Есиповка, участок № 33, протяженностью ориентировочно 2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опоры №3-1/22 ВЛИ-0,4кВ ТП-1358 до границы земельного участка по адресу: г. Саратов, пос. Есиповка, участок № 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1 502 (Сто двадцать одна тысяча пятьсот два) рубля 72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11-20T06:17:00Z</dcterms:modified>
  <cp:revision>261</cp:revision>
  <dc:subject/>
  <dc:title/>
</cp:coreProperties>
</file>