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2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262-19-ип от 30.08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 5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пятьсо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7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 2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двести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6 4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четыреста пя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8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0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1-18T05:56:00Z</dcterms:modified>
  <cp:revision>246</cp:revision>
  <dc:subject/>
  <dc:title>Договор купли-продажи оборудования</dc:title>
</cp:coreProperties>
</file>