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25 П от 20.1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62-19-ип от 30.08.2019 года. ТУ №8262 от 30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3-1/22 ВЛИ-0,4кВ ТП-1358 до границы земельного участка по адресу: г. Саратов, пос. Есиповка, участок №3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ВЛИ-0,4кВ от опоры №3-1/22 ВЛИ-0,4кВ ТП-1358 до границы земельного участка по адресу: г. Саратов, пос. Есиповка, участок №3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11.2019 года по 30.0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ос. Есиповка, участок №3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14T12:04:00Z</cp:lastPrinted>
  <dcterms:modified xsi:type="dcterms:W3CDTF">2019-11-20T05:31:00Z</dcterms:modified>
  <cp:revision>165</cp:revision>
  <dc:subject/>
  <dc:title>Приложение № 1</dc:title>
</cp:coreProperties>
</file>