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но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547895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1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ТП-1227 с заменой силового трансформатора № 2 мощностью 250кВА на трансформатор мощностью 400кВ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КЛ-0,4кВ от ТП-1227 до ВРУ нежилых помещений по адресу: г. Саратов, ул. им. Орджоникидзе Г. К, 6а, протяженностью ориентировочно 130 метров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  <w:r>
              <w:rPr/>
              <w:t xml:space="preserve"> </w:t>
            </w:r>
          </w:p>
        </w:tc>
      </w:tr>
      <w:tr>
        <w:trPr>
          <w:trHeight w:val="1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 xml:space="preserve">Российская Федерация, г. Саратов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227 по адресу: г. Саратов, ул. им. Орджоникидзе Г. К, 8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ТП-1227 до ВРУ нежилых помещений по адресу: г. Саратов, ул. им. Орджоникидзе Г. К, 6а.</w:t>
            </w:r>
            <w:r>
              <w:rPr/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48 617 (сто сорок восемь тысяч шестьсот семнадцать) рублей 04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11-21T06:38:00Z</dcterms:modified>
  <cp:revision>238</cp:revision>
  <dc:subject/>
  <dc:title/>
</cp:coreProperties>
</file>