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27 П от 21.1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37-19-ип от 06.08.2019 года. ТУ №8237 от 0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1227 по адресу: г. Саратов, ул. им. Орджоникидзе Г. К, 8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1227 до ВРУ нежилых помещений по адресу: г. Саратов, ул. им. Орджоникидзе Г. К, 6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ТП-1227 с заменой силового трансформатора №2 мощностью 250кВА на трансформатор мощностью 40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КЛ-0,4кВ от ТП-1227 до ВРУ нежилых помещений по адресу: г. Саратов, ул. им. Орджоникидзе Г. К, 6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13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11.2019 года по 26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Орджоникидзе Г. К, 6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18T13:44:00Z</cp:lastPrinted>
  <dcterms:modified xsi:type="dcterms:W3CDTF">2019-11-21T05:46:00Z</dcterms:modified>
  <cp:revision>166</cp:revision>
  <dc:subject/>
  <dc:title>Приложение № 1</dc:title>
</cp:coreProperties>
</file>