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2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37-19-ип от 06.08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48 617 (сто сорок восемь тысяч шестьсот семнадцать) рублей 04 коп., в том числе НДС 20 % - 24 769 (двадцать четыре тысячи семьсот шестьдесят девять) рублей 51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4 585 (сорок четыре тысячи пятьсот восемьдесят пять) рублей 11 коп., в том числе НДС 20% - 7 430 (семь тысяч четыреста тридцать) рублей 85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8-14T09:40:00Z</cp:lastPrinted>
  <dcterms:modified xsi:type="dcterms:W3CDTF">2019-11-20T05:32:00Z</dcterms:modified>
  <cp:revision>247</cp:revision>
  <dc:subject/>
  <dc:title>Договор купли-продажи оборудования</dc:title>
</cp:coreProperties>
</file>