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555922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Перезаводка существующего кабеля АСБ-1-4х3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направления «ВРУ № 2 нежилых помещений по ул. им. Лисина С.П., 11» из панели № 5 II с.ш. в панель № 3 I с.ш. РУ-0,4кВ ТП-884 под одни зажимы с существующим кабелем АСБ-1-4х3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направления «ВРУ № 2 нежилых помещений по ул. им. Лисина С.П., 11». Демонтаж остатка каб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 Перезаводка существующих кабелей АСБ-1-4х3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направления «РУ-0,4кВ ТП-884» и «ВРУ № 2 нежилых помещений по ул. им. Лисина С.П., 11» под одни зажи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 Прокладка КЛ-0,4кВ от ТП-884 до ВРУ нежилых помещений по адресу: г. Саратов, ул. им. Лисина С.П., 11, пом. 01, пом. 02, кабелем АСБ-1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в РУ-0,4кВ ТП-884 панель № 3 комплекта предохранителей ПН2-250 с током плавкой вставки 160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ТП-884 до ВРУ нежилых помещений по адресу: г. Саратов, ул. им. Лисина С.П., 11, пом. 01, пом. 0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31 416 (четыреста тридцать одна тысяча четыреста шестнадцать) рублей 15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1-22T09:45:00Z</dcterms:modified>
  <cp:revision>257</cp:revision>
  <dc:subject/>
  <dc:title/>
</cp:coreProperties>
</file>